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 Form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3 Dec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-93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updated information.  For a complete descrip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please consult your Users'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Form v1.8 is supplied with an improved version (v4) of the SM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SMAX v4 can be loaded in high memory with the DOS 5/6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also provides automatic detection and transpar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/80 track double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Form v1.8 now has auto detect drive type to minimize and strea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options.  It will automatically set SMAX v4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figuration for the selected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rth hun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