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C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-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- ^Atext^A where first ^A may be caret/A, second ^A must be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'text'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- Date = $0100*(Year - 1900) + $8000*(Day mod 2) + $0010*Month + Day 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to decode in hex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n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56 --&gt; 5B [=91] 5 [=May] 6 [=12 (2*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dd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56 --&gt; DB [=91 strip off high bit] 5 [=May] 6 [=13 (2*6 + high bi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^B now conforms to RSX-11 format: ((1900-year)*16+month)*32+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figure out how to parse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-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Change to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- Form feed flag. Is -1 if text read into buffer was terminated b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A- Match cntrl char. Any char in ['A'..'Z', 'a'..'z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B- Same as ^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C- Match cntrl char. Any char in [^EA, '0'..'9', '.', '$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D- Match cntrl char. Any char in ['0'..'9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G- Match cntrl ch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Gq Use any char in Q-register q for match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L- Match cntrl char. Any char in [^J, ^K, ^L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Q- String buil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q Substitute contents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* Substitute contents of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_ Substitute contents of search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R- Match cntrl char. Any char in [^EA, '0'..'9'] will match nex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S- Match cntrl char. Any non null string of spaces and tabs will matc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U- String build ch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Uq Char whose ASCII code is in numeric part of Q-register q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this posit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V- Match cntrl char. Any lower cas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W- Match cntrl char. Any upper cas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X- Match cntrl char. Any char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Console switch register 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Immed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^G clear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* retype current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&lt;SP&gt; retyp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- Time = 1800*Hour + 30*Minute + Second div 2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s since midnight) div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. Backspace deletes last char typed in unless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es effective -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- ^Itext$ Tab insert command. (^I included in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. If at prompt then does effective 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- Immediate action.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End of file flag. Is -1 if current input file is at EOF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Any char will match ^N except the char following 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- Change to oc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 during typeout. If you type ^O while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screen typeout will cease but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. Good for seeing that a complicated command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Given that it is typing ^O greatly speeds execution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n't typing ^O greatly speeds obfuscation (type ^C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n^Q Convert line arg to character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build char. ^Q in a text arg indicates th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used literally rather than as a match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turns radi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^R Sets radix. The value of n may be 8, 10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= 16 note: in this mode hex number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or F must be preceeded with a 0. This can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forgotten which mode is in effect, e.g. in hex mode 0A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$A as the arg for the next command while in decimal mode 0A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the A cmd with arg 0. Also note that if the command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 number could be confused with a hex digit the hex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- Equivalent to -length of last string inserted or found. Thus ^SC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to the beginning of the last inserted or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Any char NOT in ['A'..'Z', 'a'..'z', '0'..'9'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 during typeout. Typing ^S during typeou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on.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- Equivalent to ASCII code of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^T Print char with ASCII code n mo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- Immediate action. Erase command line and clear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Uqtext$ Put 'text' into Q-register q. ^U must be entered as caret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String build char. Use next cha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- String build char. Use next char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- Search mode flag. (See FLAG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Same as ^E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- Equivalent to '.+^S,.' Used to recover from incorrect inse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XAFR$, for example, will store the last text inserted in Q-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p it from the text buffer. One then posi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GA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- Equivalent to the number of characters in Q-register stor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- Escape. Command terminator (absorbs unwanted numeric args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grave (`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\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- ^^x is equivalent to the ASCII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build char. Use next char a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 - Unary one's complement. Used afte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- Begin label or comment, e.g. ! this is a comment ! or !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- Begin conditional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&lt; Execute if n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&gt; Execute if n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A Execute if n is ASCII code of ['A'..'Z', 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C Execute if n is ASCII code of ['A'..'Z', 'a'..'z', '.', '$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D Execute if n is ASCII code of ['0'..'9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E Execute if n is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F Execute if n is equivalent to false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G Execute if n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L Execute if n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N Execute if 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R Execute if n is ASCII code of ['A'..'Z', 'a'..'z', '0'..'9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S Execute if n is equivalent to successful (n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T Execute if n is equivalent to true (n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U Execute if n is equivalent to unsuccessful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V Execute if n is ASCII code of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W Execute if n is ASCII code of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 may be nested 85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- Binary OR operator used between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- Dollar.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- n%q Add n to number area of Q-register q. Result is passed to next cm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mand requires an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- Binary AND operator used between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- End of conditional command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- (exp) Expression grouping. Parens may be nested 255 deep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valuated strictly left to right except that inner most par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first. Thus, 3+5*6 = 48 not 33 unless you do 3+(5*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- Expression grouping. Checks on paren balancing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Binary multiplication operator. Note: args are two byte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arithmatic is confined to -32768 to 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Where it makes sense this is unary plus elsewhere binar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- Expression separator in commands that take m,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Unary minus unless it's binary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- Equivalent to text buffer pointer (BP). It is alw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before the first char or after the last cha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It is sometimes useful to think of it pointing to the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- Binary integer divide (d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 Digit. Digits make numbers (integers) n. Dec: (-32768 &lt;= n &lt;= 327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al: (0 &lt;= n &lt;= 177777), Hex: (0 &lt;= n &lt;= FF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- In front of any search or ER, EB, EN and ]q suppress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a value of -1 if successful or zero if unsuccessful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for ]q means the Q-register stack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q Print the text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* Print the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_ Print the search string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Qq Is equivalent to the number of characters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  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 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=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; Exit iteration (&lt;&gt;) if n &lt; 0. A search command followed by a 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have as though it had a colon in front of it (in an i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under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- n; Exit iteration (&lt;&gt;) if n &gt;= 0. A search command followed by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have as though it had a colon in front of it (in an i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- n&lt;...&gt; Commands within the &lt;...&gt; are executed n time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then n is effectively infinite. (Can be stopped with ^C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ged the ET flag). If n &lt;= 0 the commands inside &lt;&gt;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goes to the command following &gt;. Inside an iteration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mmand will issue a warning message and skip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- Print a numeric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   Prints the value of n in dec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=  Prints the value of n in oct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== Prints the value of n in hex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  Prints the value of n in dec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 Prints the value of n in oct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=Prints the value of n in hex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- End of iteration. Iterations may be nested 63 deep. Checks ar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d &lt;&gt; (mostly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Immediate action. Typed immediately following an error will ty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up to and including the offe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e mode. Anywhere in the command string a ? can be inser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between ?'s will be typed out as executed. (Well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 put a ? between digits in a number). Trace is turned o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- Alternate form for text commands. Any command that takes a tex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&lt;cmd&gt;text$ can have the alternate form @&lt;cmd&gt;/text/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 is a delimiter not contained in the text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you are trying to put macros into the Q-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U command or any time you need to put an &lt;ESC&gt;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format in conjuntion with the : command we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m,n:@s/text/. (More on m,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Without an arg this is the append cmd and will bring in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rom a file that had a form feed ending the last pag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The text will be appended to the text buffer and th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 Equivalent to the .+n+1th char in the text buffer.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ressions as something like m+nAAAA is a legitim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cause severe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Equivalent to the beginning of the buffer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Move the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 Move the BP n chars from her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 Move back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D Delete n chars from her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 Delete 1 char (to the left of the 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D Deletes from m+1th char through n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 There are flags and there are filespec commands. For flags see FLA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 Change to second output file. (You can have two open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filespec$ Open input and output filespec with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 Close output file. Copies buffer and rest of input fil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closes. (Does not close other open file streams -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separate EC's for the other file streams if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 Edit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F Close output file. Does just that, right now (buffer and re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get copied to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text$ Do an EX command (below) but pass text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H Help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filespec$ Open indirect command file. (with default .TEC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K Kill outfile. Doing this kills all changes written to an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ession. Original file named in an EW or EB cm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filespec$ Preloads wildcard file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$ Edit next. Loads filespec buffer with next filename fro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E.g., if you preload with EN*.*$ then each execution of EN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next filename in the filespec buffer until you get a ?FN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ck of more files. After the ?FNF error the wildspec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nd subsequent calls to EN$ go 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O Equivalent to version of TECO (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 Change to second input file. (You can have two open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filespec$ Open 'filespec' for input. (Can be first o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$ Change back to fir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Search verific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 Typeout contro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 Case fla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 Edit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Wfilespec$ Open 'filespec' for output. (Can be first or second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close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W$ Change back to firs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 Close output file and exit. Copies buffer and rest of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and closes then exits from TECO. (Beware, second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eft in limb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Z Tex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Ntext1$text2$ Search for the nth occurance of 'text1' (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if necessary) and replace with 'text2'. FN do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ommands (see below) as it searches so if it fails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mpty buffer and all text in the outfile. 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FNtext1$text2$ See m,nF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text$ Does an effective -nDItext$ where -n is equivalent to ^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use right after you do a search for 'foo' (Sfoo$)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'fahrquahr' (FRfahrquahr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Stext1$text2$ Same as FN above but not across page boundaries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BP at zero. Success after 'tex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FStext1$text2$ The n is the same as above but the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search beyond the BP. Good use for ^Q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Q,2FStext1$text2$ will only search the next 3 line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ance of 'text1' and replace it with 'text2'.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e BP is not moved. (m,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 Get Q-register text. Q-registers are dynamically allocated an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ize of the text stored plus 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q Load text buffer with contents of Q-register q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* Load text buffer with contents of the filespec buff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_ Load text buffer with contents of the search string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 Equivalent to B,Z where B is zero and Z is the number of ch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-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xt$ The 'text' is inserted at the position of the BP and the 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fter '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$ The ASCII char n is inserted into the text buffer at BP.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mod 256 so you can stick anything you want in this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Itext$ you will get beep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- Jump to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J The default for n in the J command is zero (all other n arg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). 0J puts the BP before the first char in the text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J puts the BP after the last char in the text buffer. The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ounds of the buffer or you get ?PO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- Kill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K Delete text in the text buffer from the BP to the end of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(-32768 &lt;= n &lt;= 32767). If n is zero text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urrent line to the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K Same as m,nD. Note that the D cmd will give an error if m,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bounds of the text buffer but the K cmd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- Skip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L This will move the BP n lines. (-32768 &lt;= n &lt;= 32767). If 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 is moved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Mq The n is an optional parameter that is passed to th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register q. There is no default, if there is no n nothing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 arg (if any) generated by Mq is passed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Ntext$ Search for the nth occurance of 'text' across pag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 BP is left after 'text' if found. Since the N cm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P cmds if 'text' is not found the tex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Ntext$ Search for the nth occurance of 'text' within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characters. (m,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-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ag$ This is an unconditional jump to !tag!. You can't jum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nd it is not recommended that you jump out of an in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!tag! before the iteration. To do this you should jump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teration then jump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- 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P Writes the text buffer to the outfile then clears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s in another page of text (terminated by a form feed)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P Writes the m+1th through nth char onto the outfile. The B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 Qq Use the integer in Q-register q as arg for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-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text$ Search for the nth occurance of 'text'. Searches may b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ward henc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Stext$ Bounded search for nth occurance of 'text'. Search tex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1th char to n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:Stext$ Compare. If the chars in the text buffer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 match 'text' the BP is moved to the end of 'text'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arg of -1. If no match the BP is not moved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 Equivalent to 1,1:S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- Type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T Type out n lines. The BP does not move.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T Type out from m+1th char to n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- nUq Store n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 Verif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V Types out n-1 lines before and after current position of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nXq Put n lines in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Xq Put m+1th to nth char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- Yank command. Clear text buffer and read in another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outfile open this is not permit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ED flag however 'HKY will always work'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Equivalent to number of chars in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-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q Push Q-register q onto the Q-register stack.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you will get a ?MEM error. The Q-registers ar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n the heap so there should be plenty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- Backsla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 Without an arg it reads the chars in the text buff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and interprets them as an integer depending on the state of ^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passed as an arg to the next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\ Inserts n into the text buffer in a mode depending on ^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 can be decimal, octal or hex depending on the setting of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-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]q Pop from the Q-register stack into Q-register q.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- Interpret next char as control char. Works in commands and search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- Global search. Same as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 - Not a TECO command. (But setting bit 13 (8192) of the ET flag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cape surrogate. If you need to enter an accent grav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 96I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Start else part of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ands that take numeric args will accept no arg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 instead of a number (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above commands are mostly from ver 27. Some commands from ver 4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 in PCTECO as of ver 2.xx which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above chief among them are the implementation o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registers as of ver 2.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