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vedit editor is a modification of an example program from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ackage. I noticed a strange problem when this editor is run i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 One one computer the DOS session crashes, as soon as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inside tvedits window if tvedit is started from HFM.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on another computer and not if tvedit is started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tvedit editor shows the same behaviour. If you get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xchange tvedit by another small edito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vedit Editor ist eine modifizierte Version eines Borland Pascal Bei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. Ich habe mit diesem Programm ein merkwrdiges Problem, wenn 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3 arbeite. Sobald die Maus in tvedit's Fenster bewe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zt die DOS Sitzung ab, wenn tvedit von HFM aus gestarted wird.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Computer tritt dieses Phnomen nicht auf. Wenn tvedit direkt i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ster gestarted wird, dann ist auch alles in Ordnung. Wen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haben, ersetzen sie einfach tvedit durch einen anderen klein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rer Wah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