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v2.8 - A DOS utility to split files to make them fit on a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or just small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RZSplit is actually 2 programs in one.  It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files into smaller files, but also create your origina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"split" ZIP files using other programs, but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if a file inside your ZIP file was bigger than 1.44M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orks with ANY kind of DOS file. (i.e. ZIP, ARJ, TX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lit files up to 999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split a large file is quite easy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zsplit -s &lt;filename&gt; &lt;size&gt; [driv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= Means you want to Spl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= The DOS file 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ze]     = Split file size in kilobytes.  The range is from 1 to 9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nter a number from the list below for floppy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f the number you enter is not in the lis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multiplied by 1024, to get the number of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8]   = 2.8M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   = 1.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4]   = 1.4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]    = 1.2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0]   = 7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0]   = 360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rive] = Destination Drive to write out split files to (ex. "a: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optional.  If no letter is giv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the file "altersnd.zip" is 1,600,000 bytes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plit this into 2 files on disk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split -s altersnd.zip 144 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creating Split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:altersnd.001     --\ These are called "split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:altersnd.002     --/ and they are 1.4M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the 1st disk is full, it will ask you for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let you know how many blank disks you need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at file into chucks of 800k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split -s altersnd.zip 8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creating Split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ltersnd.001     --\ These are called "split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ltersnd.002     --/ and they are 800k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8 of RZSplit will look for the file "rzsplit.fmt" i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 and if it exists will run the program in there. (if RZSpl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the file has "format.com /Q /U" in it, and RZSpl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space on a floppy disk to put the split files on, it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st paramater,  and take the next 40 chars. as parameters for the 1s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 at the example "rzsplit.fmt" as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one runs the DOS command 'format'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Bui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build your original file is also quite easy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zsplit -b[d] &lt;filename&gt; [driv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= You want to Build the file and keep "split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d        = You want to Build the file and delete "split fi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RZsplit will NOT delete "split files" if the 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s either "a:" or "b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= The DOS file you want to create. (WITHOUT TH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ive]    = Source drive to read split files (ex. "a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optional.  If no letter is giv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 you want to create your "altersnd.zip" file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it files". If you want your "split files" deleted, use the "-b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LL your "split files" are in your current directory or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rzsplit -b altersn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creating Original file 'altersnd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 a:altersnd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 a:altersnd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RZSPLIT will prompt you for each disk if you entered a: or b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drive] parameter.  The Built file will be written in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plit files created by RZSplit version 2.3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RZSplit because of the header form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not accept responsibility for any dama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by the use of RZ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may be copied and distributed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further permission to anyone and everyone.  I would lo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, even millions of people use this program.  This program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for profit.  It may be included with other products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s long as this text file is included, and both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8/94 - Initial Release (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1/94 - Version 1.1.  Improved on the documentation,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or keep the "split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3/94 - Version 1.2.  Increased speed of file acces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 size from 1K to 819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7/94 - Version 1.3.  Added more error checking code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ize to 4096K, to fit more on each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1/94 - Version 1.4.  Changed format of Split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 of the original file. This is useful becau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now if the re-created file does not match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/19/95 - Version 1.6.  (v1.5 never released). Fixed file per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when creating spli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8/95 - Version 1.7.  Improved error messages if Split files w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added logic not to do anything if file to be spl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than the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5/95 - Version 1.9. (v1.8 never released).  Added code to hand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new Microsoft 1.7M format (DMF). 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1/95 - Version 2.0.  Added floppy usage, and took out 1.7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3/09/95 - Version 2.1.  Fixed bug where ver 2.0 did not work with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drive letters.  Also added some logic to verify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as not the correct byte size not to execut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build process, if file .002 or higher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3/30/95 - Version 2.2.  Took out code to check byte size of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4/23/95 - Version 2.3.  Changed split file header format. Program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ndle files up to 999 Meg (previous versions could only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9 Meg). Added &lt;size&gt; parameter to build split files of any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version will still read older "split files"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on-line help.  Also added "status bars" when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5/95 - Version 2.4.  Bug fix where file was not being closed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out on the 15th split file, saying "cannot 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05/95 - Version 2.5.  Took out "status bars", and fixed bug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have a 0 byte spl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2/95 - Version 2.6.  Improved file performance by 50%.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split files the "exact" size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7/95 - Version 2.7. Small code change to fix bug where rzspl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write out last split file.  Also fixed cod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split files rzsplit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8/20/95 - Version 2.8. Added 1.7M (DMF format) back in, and added "-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 to compute how many split files RZSPLIT will cre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dded format option if "rzsplit.fmt" file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. Zino in Turbo C++.  I can be reached at "rjz@indcomp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/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