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 - print certain lines           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, Revised 13-Nov-94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[log logfile] [options] [infile] [to outfile] LN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copies the LN'th line(s) from infile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4th line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-20    10th to 20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ing starts at 1. Line numbers can go up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ver- and underflows are not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ccepts up to 100 LNs. They must b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input does not have enough lines to satisf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arguments, lines copies wha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,  lines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lines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lines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myfile.txt 3 20-30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lines 3, 20 .. 30, and 44 of "myfile.txt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When all LN's are processed, continue copying a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"skip-copy commands" implied by the 2nd .. last L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requires at least 2 LN's. See discuss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follows as more thorough description of lines's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ith regard to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N's given on the command line, lines builds (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"skip-and-copy" commands. For example, for the L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4 7 14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uild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7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en processes the input file according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s after the last copy comman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give the the -c option, lines does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ast copy command, but loops back to the *seco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command and continues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2 lines  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1 li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6 lin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7 lines 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tinues until the entire input fil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let's look at how to make lines deal with som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A report, stored in the file "report.txt", where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3 header lines, 60 data lines, and 3 foot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(lin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(lin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(line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 (line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 (line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 (line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(line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(line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(line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(line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(line 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 to extract only the data line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-c report.txt to data.txt 4-63 70-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line makes lines work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-and-cop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6  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60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file from which we want copy every second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i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-c myfile.txt to 135etc.txt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 file from which we want copy every second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i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-c myfile.txt to 246etc.txt 2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