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MORTIZATION VER 6.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FREE UTILITY FRO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USTOM SOFTWARE &amp; COMPUTER SERVIC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R 1991-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mort 6.3 is FREE.  It isn’t fancy.....glittzy....snazzy.....but it works. Here are the instructions for its u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risons section of the program ask you to enter the Principal amount as (40000.00) as 40000</w:t>
      </w:r>
    </w:p>
    <w:p>
      <w:pPr>
        <w:pStyle w:val="Normal"/>
        <w:rPr/>
      </w:pPr>
      <w:r>
        <w:rPr/>
        <w:t>Now you would enter the loan interest rate (8.0%) would be entered as 8</w:t>
      </w:r>
    </w:p>
    <w:p>
      <w:pPr>
        <w:pStyle w:val="Normal"/>
        <w:rPr/>
      </w:pPr>
      <w:r>
        <w:rPr/>
        <w:t>Now the number of years you have financed your loan.  (20 years) would be 20</w:t>
      </w:r>
    </w:p>
    <w:p>
      <w:pPr>
        <w:pStyle w:val="Normal"/>
        <w:rPr/>
      </w:pPr>
      <w:r>
        <w:rPr/>
        <w:t>Now the number of years you would like to have it paid off (10 years) as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 of the program will then display the additonal amount you would have to add to your payment (and the total) payment to make your dreams come true.</w:t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Enter Principal amount like (50900.00) as 50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ax/Insurance (estimated cost only if you want to)  like (65.00) as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interest rate like (10.5%) as 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number of years loan will run as (15 years) as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</w:t>
      </w:r>
    </w:p>
    <w:p>
      <w:pPr>
        <w:pStyle w:val="Normal"/>
        <w:rPr/>
      </w:pPr>
      <w:r>
        <w:rPr/>
        <w:t>Now....if  you have been paying on your loan .... OR if you want to accelerate your loan from the</w:t>
      </w:r>
    </w:p>
    <w:p>
      <w:pPr>
        <w:pStyle w:val="Normal"/>
        <w:rPr/>
      </w:pPr>
      <w:r>
        <w:rPr/>
        <w:t>start of the loan.....you may enter the PAYOFF amount.  You will then be asked  for  an additional payment amount to accelerate the loan (100.00) would b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enter your  Name (Yep....it will create a cover sheet for you with the loan information on 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ask you if you want to print only a set number of months or (ALL).  If you select all....the program will print your amortization completely from the month your loan is activated....till payoff.  It will include</w:t>
      </w:r>
    </w:p>
    <w:p>
      <w:pPr>
        <w:pStyle w:val="Normal"/>
        <w:rPr/>
      </w:pPr>
      <w:r>
        <w:rPr/>
        <w:t>year.....month.......pmt#......balance......interest paid.....principal paid....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ill total these amounts for each year....so you can try an alleviate some of the pain imposed by our friends (THE IRS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F in the rare event you are so overwhelmed with the program you want to send me some MONEY!!!!  Feel  free to do so as I live in my c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so.... I have an excellent INVOICING program for sale on http://www.coast.net/Simtel under MSDOS section (Search for INV41.ZIP) and you may download  the latest and greatest.  You must register this one (I worked too hard on it to give it away :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 Software and Computer Servi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Crestview 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edmont SC   296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 864 269 67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NTERNET: budmc@concentric.net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heck my Homepage/s  : http://www.geocities.com/capecanaveral/6496 o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http://www.toptown.com/hp/budm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23:15:00Z</dcterms:created>
  <dc:creator>Hugh McCall</dc:creator>
  <dc:description/>
  <dc:language>en-US</dc:language>
  <cp:lastModifiedBy>Hugh McCall</cp:lastModifiedBy>
  <dcterms:modified xsi:type="dcterms:W3CDTF">1997-04-12T23:15:00Z</dcterms:modified>
  <cp:revision>2</cp:revision>
  <dc:subject/>
  <dc:title>AMORTIZATION VER 6.3 </dc:title>
</cp:coreProperties>
</file>