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red of the same old boring fonts. Give pshop.sfp a try. It is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 consisting of Print Shop Icons. It is a 29 point fo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entura. The character spacing on the screen may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t it will print out just fine. I would sugges using fonttab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ont to print out the entire font so you can see the charac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copy of the program that was used to generate this fo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ucks (eleven bucks for 3.5 inch dis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E. D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22 Big B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