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st Churchill Library version 1.0 is shareware and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ed to electronic bulletin boards and online information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st Churchill Library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William Chase            (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.O. Box 17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stminster, MD  21158-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hone:  (410) 857-24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:  73063,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of Release: 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is contained in the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