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 Z P N O   R E G I S T R A T I O N   F O R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la Software Inc.                                   Date: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6070 Marin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st Vancouver BC Canada  V7W 2S3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:        1-800-313-607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 support: (604)921-5974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         (604)921-5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   72764.2254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  72764,22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USTOM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1       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2       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3       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al Code/ZIP 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        day:__________________ eve: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            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btained from _______________________   version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de     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ment:  Visa  Cheque  Money Order           Diskette:  3 1/2    5 1/4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(Visa)______________________________ Exp. date MM:____YY: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       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|Description                  |  Qty  |   Price    |  Extension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===========                  |  ===  |   =====    |  =========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EZPNO v1.1 software license, |       |   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EZPNO v2.0 and user manual   |       |   29.95 US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EZNOTE for Windows optional              10.00 US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Outside USA and Canada              15.00 US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SHIPPING AND TAXES:                               |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In USA and Canada add $2 shipping and handling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Other countries add $5 shipping and handling      |                    |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Canadian residents add 7% GST            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B.C. residents add 7% PST                         |             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*** Canadian customers at par value ***        |Total =&gt;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USTOMER PRO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x                M    F                Age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type          _____________________ Sound Card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_______________________________________________________________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