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`the wonderful world of WAIDB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db is a "nifty" little program that will take an automatic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workstations logging into your Novell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consists o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NAME, LOGIN NAME, MACHINE TYPE, PROCESSOR TYPE, OS TYPE, O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ARDWARE TYPE, SHORT HARDWARE  TYPE, MEMORY BASE-EXTENDED AND EXPA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S INSTALLED, FLOPPY AND FIXED, SERIAL PORTS, PARALLE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TYPE, MOUSE, MATH CO-PROCESSOR, NETWARE SHE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entory is stored in a database for easy retrieval or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tem administrator.  WAIDB also has the capability of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ports of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orkstation Automatic Inventory Database (WAI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ly install WAIDB you must first copy NICID.EXE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le server where everyone has read, write and modif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in script must have a DOS SET USERID=%LOGIN_NAM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o have this statement as one of the first lin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crip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USERID="%LOGIN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:=SYS:USER\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ST OF YOUR LOGIN SCRIPT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inventory is completed upon logging in, and take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o five seconds on most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waidb.bat file in your root directory of C: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I files in a directory named C:\W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IV (RUNNING WAI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ustomers login to your LAN, their node configuration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file named "info.txt."   There are two ways in which to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info.txt to your c:\wa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Edit the two text files; wai.sav and xdbtxt.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line of each of these files must reflect the full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FO.TXT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g:\user\share\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WORKSTATION AUTOMATIC INVENTO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urday, February 26, 1994.                                                                   10:10:07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 __               Main Menu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A -- ACCESS WAI DATABAS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B -- REINDEX DATABASE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C -- PRINT REPORTS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D -- SHELL TO DOS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E -- EXIT                 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F -- FILE IMPORT FACILITY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ee Inc. Copyright 1993                                                            Key Status 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xecuting waidb.bat, you will see a menu with six selection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as the LAN administrator is to execute the FILE IMPORT FACILIT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 main menu. You can either use your mouse, scroll or hit "F".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unting on the screen which will be the number of recor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Upon completion of the file import (a TXT to DBF conversion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INDEX the database from the main menu by selecting "B" or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IN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covery 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odule will enable you to purge all deleted records, and/or rebu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 damaged  index  files.   You  may  restrict the recovery proces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files if desir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: Be sure to have at least  one  backup of your data BEFORE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 with this process.  You may have to restore the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 if  this process fails.  If you do not have a rec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ups of your data files, press ESC and make some no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I1.DBF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Fil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 to Selec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elect File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/UnSelecte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'Y' or 'N' to select:--  Purge Deleted Records (Y/N)   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Esc to Abort or F10 to Continu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will appear with the name of the dbf (database file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hand corner "wai1.db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10 from the reindex menu. This will reindex your data an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when it finds duplicate usernames and/or node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to delete the oldest (duplicated) record, or move the arrow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 enter to delete the newest (duplicated) record.  Ther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user id's, login addresses, or network interface card (N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in the database.  This was done to keep the login time to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transparent as possible to the user.  Once this is done you ma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 and take inventory of all nodes logging into your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int out a very nice report listing each and every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selecting "C" from the main menu.  You will then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to print, or "N" to cancel.  The printing of reports has only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ewlett Packard (HP) line of laser printers.  However, if you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rinting or are not lined up, try setting your printer to PC-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60.  If you are unsure as to how this is done, consult you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shell to DOS selection on the main menu.  This 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."  This option can be used at anytim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:12:28           WORKSTATION AUTOMATIC INVENT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WORKSTATION CONFIGURATION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NAME     USERID       CPU TYPE      OS TYPE      OS VER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TYPE      SHORT TYPE      BASE MEMORY   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               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AVAILABLE  EXTENDED MEMORY  EXTENDED USED   EXTEND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         K               K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TYPE   MATH COPROCESSOR   FIXED DISK(s)   FLOPPY 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(s)   SERIAL PORT(s)   TOTAL DISK SPACE   DISK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TES                    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 AVAILABLE   MOUSE   NETWARE SHELL VERSION   ST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Next  Prev  Find  Top  Last  Edit  Add  Del  Quit ________________ 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Lee  (C) 1993                                                                                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nex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previous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search utility.  There are three search criteria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ile server name, userid and station address.  Anyone of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can be used to search for a matching or closely matching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arch and there is not an exact match to be found,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search criteria will appear in a gray box.  At this poin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lt Z, you will zoom in on a list of the closest matching criteri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(a) tab over and examine all the fields, or (b) esc to quit or (c)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desired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to the first physical record in the database.  The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order in  which they we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elected, you can edit any field in the record.  To abort edit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To save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add a record, select add.  To save, you must selec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elete to remove a record.  You will be asked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by choosing this option and pressing enter or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db No BS Soft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Waidb database on as many servers or workstations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is a multi-user database.  However, you must have on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nicid.exe for each server you are run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db: Copyright 1994, Ra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AIDB , please send $50.00 per file serv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South Stone stre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, MD. 2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copy of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D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#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RVER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