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USHDIR (and POPDIR)                       John Fri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ands                      PC Magazine Vol 5, No 1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opyright 1986 Ziff-Davis Publishing Comp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urpose:  Provides a way to return automaticall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your current directory after running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at require directory chang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mat:   PUSHD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CD \AltDir\ProgNam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OPDI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marks:  While PUSHDIR and POPDIR can be en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irectly from the DOS prompt, their prim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pplication is in batch files. 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uppose you create a file named 12.BA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nsists of the following four lin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PUSHD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D\LOT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1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POPDI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uppose also that 12.BAT, PUSHDIR.COM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OPDIR.COM are either in your root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r in a subdirectory on the PATH specifi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your AUTOEXEC.BAT file.  Assume, fina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at you are currently in your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rocessing subdirectory (\WP), but need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nformation from a 1-2-3 spreadsheet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now en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12&lt;C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rom the DOS prompt, PUSHDIR stores the \W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(your current directory) on its stack and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hanges to the \LOTUS subdirectory and ru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1-2-3.  When you exit from 1-2-3, you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normally be left in the \LOTUS sub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 DOS CD command in 12.BAT after the 123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uld return you to a specified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very time you terminated 1-2-3, of cour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But POPDIR returns you to what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ubdirectory you were in when you invoked 1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2-3--in this case, to your \WP sub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USHDIR can accommodate up to six level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irectories on its stack, permi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nsiderable programming flexibilit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nstructing batch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1.   PUSHDIR and POPDIR require DOS 2.0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l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