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F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 Flanders and Michael Hol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ust, 1989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:</w:t>
        <w:tab/>
        <w:t xml:space="preserve">To report, on-screen, the extent of file fragmentation on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and provide an ERRORLEVEL value usable within a batch file to cal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agmenting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:</w:t>
        <w:tab/>
        <w:t xml:space="preserve">CHKFRAG [d:] [/% | /N | /E] [/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rks:</w:t>
        <w:tab/>
        <w:t xml:space="preserve">Executed without any of its optional parameters, CHKF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s a screen report indicating the number of files and directories,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and what percentage of these are fragmented, and how many extra (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guously stored) parts of files are contained on the currently-logge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RRORLEVEL code from 0-100, reflecting the percentage of fragment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/% parameter is the default) is also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alternative drive (d:) to be analyzed may be specified, a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 return codes that reflect the actual number of fragmented files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 parameter) or of extra sections (the /E parameter).  The ERRORLEVE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are not intended for strict accuracy:  if any file is fragmen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ERRORLEVEL returned by the /% parameter is 1%, and 254 is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 returned by the /N and /E switch options.  These return c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ed to be used to trigger automatic loading and execution of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agmenting utility from within a batch file.  An ERRORLEVEL return c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 is used to indicate an error condition, which halt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desired, a list of the names of fragmented files and directori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roduced by specifying the optional /L parameter.  The normal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CHKFRAG may be redirected to a file or to a printer, for easier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OS CHKDSK command, specified with its /F switch, should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running CHKFRAG; lost clusters or cross-linked files are interpre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FRAG as a error condition.  Drives created with the DOS ASSIGN or SU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, and directories created by JOIN, are not checked by CHKFRAG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zing large disks, the utility requires approximately 100KB o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.  On-screen recommendations are to consider using a defragment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file fragmentation is in the range from 11% to 75%, and definit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agment disks that show more than 75% fragmen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KFRAG.EXE was written in the C language and its source cod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using the Microsoft C Compiler, Version 5.0 or l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DN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