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requires a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use this program on a net, which is used by other pers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art a packet driver before you start this program (Cry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Driver Collection;  from any simtel mirror /pktdrvr/pktd1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: RFC791, RFC792, RFC793, RFC17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tering some ETHER/IP addresses, insert the address in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source code (read the documentation in the source co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 with :  dani netz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: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all ether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only IP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: only TCP-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: only TCP-packets with portnumber $14 (FTP-data), $15 (FTP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7+$201 (Telnet+rlogin), $19 (SMTP), $6e (POP3), $77 (NN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: only TCP-packets with portnumber $17+$201 (Telnet+rlogin), $19 (SMT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15 (FTP-control), $6e (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: only TCP-packets with portnumber $19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: only ICMP packets (always displayed with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: only AppleTal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: no scree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: screendump withou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: screendump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: no sav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: save to disk withou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 save to disk wit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