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river is an IPX interface that talks to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oad the Packet Driver at boot time and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has made this driver freely copyable by all part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ntel does not warrant the fitness of PDIPX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ask, not will Intel be liable for any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r misuse of PDIPX.  Intel will not support PD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it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blem is found please fax it to (801) 373-1599 attn: Colin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SMTP mail to colin_cook@hf.ccm.int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will make any and all updates to PDIPX freely avail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d me is dated 9-28-92 and should be zi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px V1.03EC (9208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to aurora.int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~/pub/ipg/cook/pdip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or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45-6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twork Enhancem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tSight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DIP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or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formated diskette and self addresed stamped disk mail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Colin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1 N University Av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 UT, 84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IPX is a econfigurab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802.3 (default) mode it requests Class 11 Type FFFF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 econfig mode is requests Class 1 Type ???? (defined by the E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kson Drivers starting at version 9 will accept requests for bot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11 packets.  (1 = DIX ethernet, type at byte 12. 11 = 802.3 eth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t byte 14 [Ssap Dsap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Clarkson Drivers you must have version 9 or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802.3 mode (do not use the -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config mode and your network is using 802.3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n option on the Clarkso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