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.DOC  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 - The Personal/FMS/FFS On-line File Maintenance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1994,1995 by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designed for the CDOR Mods.  I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RBBS-PC v17.4 or any other major mods to RBBS-PC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attention to system integration (or my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, as distributed, lacks any internal File System mainten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If a Sysop wants to Add, Delete, Edit, Find or Move a file i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the only way to do it is to externally manipul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to make the desired changes.  In other words, to Add an up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ust copy the upload file to the upload subdirectory and then ru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"upload the file".  To Delete an upload, the Sysop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and then edit the files listing.  You probably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nconvience!  Life could be much better!  The SYSOP8 mod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of the previously mentioned features, while On-Line! 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very intense.  It takes into consideration ALL possibilities an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RBBS is set up and how to handle the setup accordingly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Muldrow's RFM utility, SYSOP8 will know.  If the file(s)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re on a subboard while you are "in" your "MAIN" files section,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will know what to do.  SYSOP8 has the capability of "CROSS-POST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BBS.  For the truly paranoid, all actions within the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s EASY!  I wrote the SYSOP8 mod for the CDOR mods, and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run it!  If you use the FFS (FIDX/LIDX), then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.CFG file.  The SYSOP8 looks for the SYSOP8.CFG in your RBB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where all your DIR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YSOP8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UBBOARD's file system accessi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imes Downloaded mod that adds 5 extra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your FMS.DIR file, then you MUST tell SYSOP8!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.CFG file would look like this if the MAIN FMS file (MASTER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ime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SYSOP8.CFG file, you are ready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re activated by pressing "8"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is should be a SysOp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SET THE SECURITY LEVEL OF "8" I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llow full manipulation of ANY FIL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warned, let's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looks just like the local upload feature in stock R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you are prompted for the file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You can enter the full path and filename of an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There is NO SECURITY CHECKING for this feature!  Step by Step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dd, D)elete, E)dit, F)ind, L)ist, M)ove, V)iew, H)elp, [Q]u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F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Path/FileName of new file to ADD!  B:JUN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ARGET filename: [JUNK.ZIP]  N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[A]ll, S)ysop, or Partial Nam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UPLOAD\ (Y)es,[N],A)bort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DOWNLOAD\ (Y)es,[N],A)bort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:JUNK.ZIP as NEW.ZIP to 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the same as a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ing C:DIR\FIDX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to, the file on your Floppy drive is now in your RBBS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give it a try now!  If you have the FIDX.LST fil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YSOP8 will also check for SubBoard file systems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add the file to a subboard from wherever you migh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wildcard (*) in a filename to add and SYSOP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ll matches to your input.  For each match SYSOP8 fin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ame procedu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great for getting rid of the uploaded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your system, like PCBORED demo, WildCat! Test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 the FILENAME ONLY (no path) of the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 looks in the Personal Files Subdirectory first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listed in CONFIG #208, and finally in the sub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DX.DEF file.  It doesn't look in the M! macro'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OP8 finds the file you want to delete, it will ask if tha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really want to delete.  When and if you do selec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ile, SYSOP8 will take care of removing the file off your HD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list and the FIDX.DEF if need be.  If you fin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your files list, but the file itself cannot be foun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8 remove the entry from your file list and rebuild the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eature is not yet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very simple.  It will look all through you MAIN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s for a filename you enter and if it finds it,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located.  Once again, do not enter the path with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!  Let the SYSOP8 mod do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simply list a filespec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 file will prompt you for the filename (no path, please)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 you where you want to move the file to, sort of like th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eature.  After the file is moved, you are also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file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view ant filename (with path) that you specif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VIEWFILE.BAT file when viewing and is very similar to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SYSOP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nvolved a lot of thinking and what I like to call "What IF"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ossible set ups in the RBBS file system, 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here are my strong and tested suggestions that you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Use an FMS system!  An FMS system has "backwards"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files list.  If you have a TOP DOWN FMS system,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an FMS Entry if the entry to delete h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!  Future revisions will handle FMS listings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now, only "backwards" FMS list are proper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Use the FIDX/LIDX FFS system!  You can either use the MAKEFID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ncluded with stock RBBS in the RBBS-UTL file or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) Warren Muldrow's RFM utility (RFM-120.ZIP on mos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Do NOT delete an entry on a multi-line system when someone is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file lists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It is recommended that you do not perform ANY SYSOP8 fe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s using the file system on another node. 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as "SHARED", there are times when the file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/FIDXT files are rebuilt and then after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the new files are renamed to their perspectiv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s during a DELETION.  If you do this while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de is browsing through your files list,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will panic and immediately EXIT, leaving your caller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visions may provide for multi-lin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de has been added that checks other nodes for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MS system, and will warn you if it finds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.  This is by no means a bullet-proof safety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rovided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When DELETING a file, CHAINED FMS's are not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remove a file from your private, upload or downloa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file will only be removed from a list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.DEF or MAIN FM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eatures work great on my computer, and should on your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read this doc.  If something goes wrong, it'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loss, misuse, use of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