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will load most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but since it does not yet support all the RIPscrip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it may not display them correctly.  They can be added on t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does not remove any commands it does not know about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upport, newer improved versions are planned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onts and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45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101  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Use the right mouse butt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 to the drawing screen.  There is a help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tell you what every button does when you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command line option for RSKETCH.EXE, the /Q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RIP Sketch in quiet mode, not bothering to detect or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 Load a .RIP file from disk.  The default extension is .RIP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Object editor,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currently n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.  Press the right mouse button to draw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are asked what text you want to use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eft mouse button is pressed.  You can move the box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nd let go of the button to put the text wher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RIP 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RIP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palet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