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.COM Documentation   by  Jurgen Bartels    27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.COM stays resident when loaded and uses aprx. 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any PC that has the F11 and F12 function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.COM has 2 functions: Page Flipping and Monitor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ge F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lipping is applicable with all monitors but only in character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not useable in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up to 8 virtual screens. Only one of them is activ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screen is always the visib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F11/F12 you will see the Next/Previou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screen will be saved and remains untouched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F11/F12 will bring that screen back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7 screens are saved and one is active. Pressing F11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ycle through all of the sav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  Suppose you want to see the dir-list of f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e first floppy and type DIR. Then press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same with the next 3 flopp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if you want to see the list of floppy numb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y press F12 two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TSR you can use page flipping within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ompile a source code and let the errors show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1. Then call the editor with the sourcefile to fix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editor press F12 to see the previous display, and then F1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all higher resolutions are supported, i.e. 60 x 132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since only 32kbytes of RAM can be used, the number of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duced to fit with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ere are only 2 pages available in the 60 x 132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page: 2 * 60 * 132 = 158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&gt; 2 pages = 31680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80 x 25 mode there are 8 p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flipping only makes sense in character mode.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dviseable not to touch F11 or F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call to 'set video mode' will clear the who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changing the video-mode will erase ALL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non displayed screens are stored within the display-card. So, 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s needed. However, few applications like TURBO-DEBUG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e current page within the display-card. In thos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lose some pages. In no case does a crash result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nitor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wo monitor cards are detected (Hercules &amp; EGA/VGA) during loading of 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rompt line is displayed showing that Ctrl-F11 and Ctrl-F1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to switch from one monitor to the other within any application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trl-F11 or Ctrl-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ressing Ctrl-F11  activates the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sequent screen output now goes to the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/EGA screen remain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ressing Ctrl-F12  activates the VGA/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sequent screen output now goes to the VGA/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rcules screen remain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trl-F11 or Ctrl-F12 will not clear the screen if BI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ot Clear' function in 'set video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active page of Hercules card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onvisible pages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applications write directly to the screen memory. When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nitor within those programs, writing will still contin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creen while the cursor is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ose cases it doesn't make much sense to flip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1 or Ctrl-F12 don't have any function when only one monito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language-dependend keyboard-driver software there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are not 100% compatible with the BIOS. In those cas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ction when pressing F11 and F12. Verify this by temporari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ON.COM is put into the public domain. I, the author Jurgen Bart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money for this. However, copying and distribution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llowed for the unaltered version (no patching please) provided credit is give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, and the author is not liable for damages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free software, you agree to this!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gen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ietz St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04 Taunus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uergenb@comm.m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