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SRobotics Courier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ndrzej Taramina,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, Courier, HST are trademarks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c) Colin Sampaleanu,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some of the unique features of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gives more specific information on using the H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3.11 for Bulletin Board operations.  It is not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, but major differences between the HST and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odem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PROTOCOLS AND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is fast, which is probably why you bou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  Without going into a philosophical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there are many 9600bps mod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, and most of these modems use total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ommunications protocols.  Your H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t 9600bps with 9600 modems made by Hayes, Micr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, etc... Although a 9600bps standard exists,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 are few, far between, and still quit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ke this, but that's the way it is.  The HS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unicate at lower speed with all mod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00/2400 standards, including other modems in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peeds.  Don't waste the Sysop's time by as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an't download at 9600bps if his board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yes modem.  Chances are you'll end up in a heated deb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modem is best. Progress is being made, howev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industry-wide 9600bps standard.  USR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new modem early next year (1989) that will tal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9600 baud modems. Upgrades will be available to HST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connected to another HST,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to-modem speed ("link rate") may exceed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bps rate by 10 to 30%, depending on line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omputer to send/receive data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File transfer rates of 1100-1200 cps between two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(characters per second)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9600bps, when communicating with another HST,  bo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phisticated (and proprietary) error correc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ure that the data which was received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was sent.  At lower speeds (1200/2400),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its built-in MNP firmware (Microcom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for error-free communications with other MNP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is effectively eliminates the need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error-correction implemented in softwar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such as Xmodem, Xmodem/CRC, 1k-Xmodem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), Zmodem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much faster and more efficien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special file transfer protocol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ocols do not perform any error-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; they rely entirely on the modem to do so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clude Ymodem-G, Imodem,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modem (DSZ, authored and copyrighted by Chuck Forsbe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rror-free transmissions take plac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an HST (at 9600bps) or to an MNP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f any brand at 1200 or 2400bps.  If setup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will return a special "CONNECT xxxxx/ARQ" mess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where xxxxx is the connect speed)  whic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n error-free connection has been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FFECTING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widespread misunderstanding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as it applies to the HST and other "high-speed"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oes it really go?  What is its limit?  Mo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actors that limit the modem's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very simple, really.  One end of the modem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while the other end talks to anothe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 are really interested in is the LINK R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two modems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ST is setup to transmit/receive at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ate, the effective speed will depe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imum speed that can be achieved by the othe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ximum speed at which your computer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ST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ximum speed at which the OTHER computer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uitively obvious that the effective modem-to-mode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annot possibly exceed the slowest of 1,2, or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can only control item #2,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ommunicates with your HST modem.  This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rmined by the modem, but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ype of computer and communications interfa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munication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HST-HST connection, extraneous noise charac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omputer's screen.  This led to the false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-correcting modems eliminate noise. 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's built-in error-correction firmware (ie, MNP)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which is received is the same as the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a manner similar to software-only error-corr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CRC (Cyclical Redundancy Check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emselves initiate the retransmission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ffected by line noise.  Although the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it, noise affects transmissions just as nega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lowing down of the data transfer.  On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erratic blinking of the RD/SD lights may be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r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AME OPTIMIZATION (MNP4) AND DATA COMPRESSION (MN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level 964 of the HST's ROM code, US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level 4 (Data Frame Optimization) and MNP Level 5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  Although 964-level HST modem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-compatible with earlier releases of the ROM (ie, 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), these features can only be used with other 964-lev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)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NP level 4 operation is available via S-regist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er implemented in release 964 of the HST 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(decimal value 16) is ON in this register, MNP level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 MNP level 4 operation is only effective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0bp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(MNP level 5) may be a mixed bl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mostly on the type of data being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.  If your HST is used primarily for BB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 transfers are mostly ARChived files (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, Vern Buerg's ARCA, or Phil Katz's PKARC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y the modem is not only redundant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LOW DOWN your file transfers.  Effectively, the MN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algorithms will attempt to replicat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by the ARC utility and will fail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ny further (it will likely IN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'ed files), resulting in increased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most efficient transfer or compress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-level HST modems occurs when data compress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dable MNP5, use the AT&amp;K0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, Text, .EXE and .COM files may benefit greatly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yielding transfer rates in the 1400-1900cp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utomatic data compression, use the AT&amp;K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your computer can communicate with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many factors.  The HST modem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computer at a maximum rate of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models of the IBM PC and compatibles utiliz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processor running at 4.77Mhz, transmitted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8-bit wide data path, and their serial interfac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odem is attached) also used an 8-bit processo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effectively limit the serial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-10000bps.  So-called "Turbo" machines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speed 8088 or NEC V20 microprocessor, or some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30 machines can achieve significantly faster seri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ries of AT-class 80286 and 80386 based mach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uch faster seri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rial processor chip is usually an 825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at 9600 (some 8250s can run satisfactorily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).  The newer 16450, a plug replacement for the 8250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ly rat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peed of your computer and seri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t the other end is just as important.  Running a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system and with serial interface set at 19200bps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if the system you are communicating wit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9600bps serial speed.  The SLOWEST link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in sets the pace for all the rest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computer network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have many other tasks to perform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over telephone lines.  These other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reliable communications at high spee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purposely slow down the serial interfac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ossible conflicts arising from this situatio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s in this environment is an abor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urrent disk updates on the network's file serv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communications interupts and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tors which can negatively affec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re not readily apparent at lower speeds. 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for example, can drop the effectiv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 few percentage points.  You may want to try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or example, which eliminates disk access as a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data transf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your serial interface operates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 itself, since it has an upper speed lim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mmunication software you use, since I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ed of your communications port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you use may be your wors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commercial communications packages are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outstanding array of features, few of them measu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ix in terms of raw data transfer performan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HST-class modem.  A number of communication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maximum serial rate to 9600bps,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erial interface's inherent abilities.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1 can set you serial speed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otherwise good communications packages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choice of transmission protocols which can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computer and communications hardwa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rotocols such as Ymodem-G and Imodem, 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external protocols such as DSZ, severel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your communications setup. 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good one, offering internal ZModem and many oth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owerful script language around...stic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Tar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Aquil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9W 5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