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IAL is a command line dialer for TELIX. At the DOS prompt simply type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name of a bbs in your TELIX phone directory and DIA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y start TELIX &amp; begin the dialing of the chosen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allows several command line options to specify a dial time,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ternate dialing directory, or to show a listing of all entry nam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ing directory (without starting TELIX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importantly, a DOS shell is provided during delayed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60K free on my machine) allowing you to perform other tasks. Upon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shell, DIAL will sense if a dialing time is past &amp; prompt to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or abort, batch mode supresses this prompt and begins dialing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switch that allows the user to tell TELIX to start a "script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ELIX ver 3.x or compatibl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&amp;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artion fee for DIAL is $10 US currency (or equivelent)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SAD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6 Park Ed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alo, NY 142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GEnie subscribers may make a $10 "Gift Of Time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MAIL Address   LOONEY.TU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page 8080, or *GIFTOFTIME, on GEnie for Gift Of Tim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y be reached at the following e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NEY.TUNES                 (GEni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89@freenet.buffalo.edu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n659@po.cwru.edu      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is Copyright 1992, 1993 by Paul R. Sadowski (All rights reserv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licensed upon registration for personal non-commerci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cens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of any kind, including but not limited to actual,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 are recognized. The user accepts this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AS-IS basis, and waives any claims against the author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for any damages resulting from incompatiblities, program 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s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 this program without this document, or in any altere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usage is "DIAL &lt;ENTRY NAME&gt;". This finds the first pattern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ry name in your default dialing directory TELIX.F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&lt;ENTRY NAME&gt; contains spaces, please surround the &lt;ENTRY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ouble quotation marks. Eg., DIAL "A BBS" 19:3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DIAL simply starts TELIX and begins dialing. It WILL NO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 after your session is completed. You must do this yourself,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scripts must do it for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ntry name" MUST be the first parame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searches for the first entry that matches ALL of the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name. For example, if you have the following dialing dir. entri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dial genie" will find entry #4, GENIE, as will "dial G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l gen" or "dial geni" or even "dial g" (Case is NOT consid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ith 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the minimum number of distinct characters to reach GENI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l geni". Typing "dial gen" would find entry #4, GENCO as it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match, not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match is found, an error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time until which DIAL should wait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is: "DIAL &lt;ENTRY NAME&gt; &lt;TIM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layed dialing is used, Time MUST be the second parameter on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ime is not used another switch may appear in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uses a 24 hour, or military time format. Midnight being 00: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 being 12:00, 6pm being 18:00... etc. Thus, the valid tim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:00 -- 23:5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ading zero MUST precede hour and minute designators of 9 or l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g., 09:27, 02:02, 00:3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on MUST appear in the third position, seperating the hours and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valid time is entered an error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dialing is principaly of use to those who have dialing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 dialing directory entry that fully automate their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service 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responsibility of the script to exit TELIX an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dial retries upon a busy signal or other connec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has nothing to do with what happens after the first dial atte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DIAL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ell DIAL to start TELIX with a dialing director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ELIX.FON, and to search that directory for a pattern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is: "DIAL &lt;ENTRY NAME&gt; &lt;/:drive\pathname\filenam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f delayed dialing is used, &lt;TIME&gt; must be the second param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:\pathname\filename&gt; and any other switches must follow &lt;TIME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a complete pathname -- such as, "c:\phones\mydir.fon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\comm\dialing\sues.dir" -- or just a filename, such as "petes.fon"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a file extension DIAL will assume the extension .F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cluded a pathname DIAL will search only that drive &amp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If the environment variable TELIX has been set and no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DIAL will search the path specified by that variable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t set and no pathname is given DIAL searches on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gule '/' or reverse backslash followed by a col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, "dial delphi 19:30 /:c:\telix\mydir\pauls.f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AL can not find the specified file an error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view the entry names in the default dialing directory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, without starting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is: "DIAL &lt;/L&gt;" or "DIAL &lt;/L&gt; &lt;/:drive\pathname\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case where entry name and/or time need no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wo column listing of all entry names will be displayed. If 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the dialing directory is blank, DIAL will display it as &lt;&lt;EMPTY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AL will not dial a blank entry.) If you have many entr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you may wish to use the DOS MORE command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rom scrolling off your screen. (Eg., "DIAL /L|MOR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 uses the environment variable TELIX to find it's requi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also uses this variable to find both TELIX and it's default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f you do not have this variable set, DIAL will sear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for TELIX.EXE. If it can't find it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oth TELIX set and your TELIX diectory in your PATH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IAL from whatever your current directory happens to be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IAL is in that directory or in your PATH. (It's easiest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DIAL in your TELIX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"knows" each day as beggining at 00:00 and ending at 23:59;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AL sees a time entry such as 02:30 (2:30 a.m.) befor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time and after that time for this day, it thinks that time has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s you if you want it to continu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 that time for today. Continue anyway, Press Y or N : [N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'Y' to continue (case is not observed), or 'N' or just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does not currently distinguish between days of the wee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but it does do so "internaly." So pressing 'Y'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display the next day of the week in its waiting message an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when returning from a DOS shell -- ie., not dialing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d time on the day indicated in its wait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aiting to dial a message similiar to the one below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to dial &lt;ENTRY NAME&gt; on &lt;DAY&gt; at &lt;TI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to shell to DOS, &lt;Q&gt; to quit, &lt;D&gt; to Dia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current time clock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you may press the letter 'Q' to abort the dial, 'D'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o begin dialing immediately, or press the &lt;escape&gt; key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 to perform other work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EXIT at the DOS prompt to return from the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has been kept small to preserve a useful amount of free memor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a DOS SHELL. On my machine, I have 560k free in the shell. Your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ll depend on your DOS version and gener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turning from the shell DIAL will display the same screen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designated dialing time has passed. In that event DI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to either dial immediately or abort th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dial time for &lt;ENTRY NAME&gt; at &lt;TIM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 now, Press Y, or N to abort : [N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the letter 'Y' to dial, or the letter 'N' or j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DIAL tell TELIX to start a script by using the /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I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, DIAL &lt;ENTRY NAME&gt; /SCLOCK (You may use a complete path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switches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design of TELIX the script will not actualy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l after the chosen entry is dialed and its linked script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. This is a fault of TELIX and can not be compensa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DIAL from a batch file you may want DIAL t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ill answer YES to the exception prompts described abov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hould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is: "DIAL &lt;ENTRY NAME&gt; &lt;TIME&gt; &lt;/B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IAL &lt;ENTRY NAME&gt; &lt;TIME&gt; &lt;/B&gt; &lt;/:....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witches /B &amp; /: may be in any order AFTER &lt;TIME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d, DIAL will not warn you of a past time &lt;TIME&gt; entr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y begin to dial if you should return from a shell past di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not be running DIAL from a batch file to us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returns the following exit codes which may be tested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DOS manual, batch files, errorleve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xit          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bort                 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find dialing director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start TELIX        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find Entry Name 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Dial Time                    = 5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1993 by P.R. Sad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