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Dialog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ialog provides graphical dilo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t documented methods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M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is inside the inputline MyMouse.NewNu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Input (see: TGView.ChM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Text (APos, EPos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text of the inputline from position APos till EPo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Pos (ACur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ext cursor to the position ACur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ro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object that after being clicked with the mouse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BroadCast event to its GOwner. Event.Command can hav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rrowUp or cmArrowDn (see top of GVDialog.INT). An arrow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by Tnuminp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inputline so that it is only possible to inpu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input objects are able to communicate with Tarrowfie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teger numbers can be input. The limits of the integer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numinput.Init or changed by Set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cursor right and cursor left key to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t is possible to change the value by using the curso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 key. You also can use PgUp, PgDn, Ctrl-PgUp,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State (Down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button in the state given in Down (i.e. pushed or not pu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dDrawState (Dow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help routine which should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Text (Down: Boolean);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text Title^ on the button. If you overwrite this metho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ther things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slightly modified Tbutton object that draws a bit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not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 (var Bounds: TRect; ASign: Pointer; ACommand: Word; AFlag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TGbutton object. ASign has to be a pointer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VGAMem.GetImage which size is 30x2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: ExtGraph.SignX, ExtGraph.SignY and VGAMem-imag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object that allows you to change a real number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by a linear, graphical controller. Controllers (=TRegle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gler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gg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the value on a miximum or a minimum with POS1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the value on the middle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value in big steps with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value in little steps 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 (var Bounds:TRect; AMinValue, AMaxValu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zeichnung, AMinBez, AMidBez, AMaxBez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nValue, AMaxValue: limits of the real number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zeichnung: title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nBez: text fo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dBez: text for the midd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xBez: text for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Has in GV a length of 32 bits, i.e. Tcheckboxes objects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ask: The first 32 items of a cluster can be (de)activat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each other. If the bit which belongs to a certai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d this item is active else it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State(Item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active ButtonState gives back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Item 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item with the number it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all Draw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conNum (Id: Byte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he icon that is drawn in fron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conNum is overwritten by descendants of Tcluster. It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method Draw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temRect (Item: Integer; var Extent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xtent of an it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tiMark(Item: Integer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instead of Mark in Tmulticheckbox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uttonState(AMask: LongInt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 is true the bits enabled in AMask will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Mask, too. Otherwise these bits will be disabled in Enab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XXXX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-state-checkboxes use the cfXXXXX constants to define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eld value shall represent the actual stat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byte of the constant define the amount of bits the lowby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sk to evaluate the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value cfTwoBits shows, that value (a LongInt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32 bits) uses two bits for every item (so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for the group is defined: in this case 16) and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s evaluated with the help of the bitmask $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Flags is a field whose single bits are defined as cfXXXX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ange: SelRange stores the amount of different states an item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States is a pointer at the bitmaps which represent the diffe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tem. The bitmaps have to have to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ne word for the length of the bitmap counted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=amount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bitmap as array of 16 bi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13                      { first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11111111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1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11111111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13                      { second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11111111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1000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11111111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</w:t>
        <w:tab/>
        <w:t>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bitmap are needed these bitmaps simpl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If you create the bitmaps as data (e.g. on the heap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to deallocate this data them when finis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 Tmulticheckboxes object is loaded from a stream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itmaps on the heap and does (de)allo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cessary for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var Bounds: TRect; AStrings: PS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lRange: Byte; AFlags: Word; AStates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eld of buttons with more than one state. First Tcluster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 Then the amount of states is set with SelRange, the fie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on the values given in AFlags. At last a pointer at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different states (AStates) is assigned to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tiMark(Item: Integer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back the state of the item with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ic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static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 (var Bounds: TRect; ASign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Tstaticsign object. ASign has to be a pointer at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VGAMem.GetImage with the size 30x2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: ExtGraph.SignX, ExtGraph.SignY and VGAMem-imag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staticsign similar as Tlabel does this with its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i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s said for Tstaticsign is also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VDialogCursor 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extra mouse pointers of GVDia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