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���  ���   ���  ���  ��� ���  ����</w:t>
      </w:r>
      <w:r>
        <w:rPr/>
        <w:t>ܱ���  �������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���  ���   ���  ���  ��� ���  ��</w:t>
      </w:r>
      <w:r>
        <w:rPr/>
        <w:t>۱�۱��  ���߱��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���  ���   ���  ���  ��� ���  ��� �</w:t>
      </w:r>
      <w:r>
        <w:rPr/>
        <w:t>߱��  �������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۱�ܱ��  ��۱�ܱ��  ���   ������  ���   ���  ��� ���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߱������   ߱������  ���    ����   ���   ���  ��� ���  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      ����     ��     ��     ��    ��   ��  ��   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.QWK-QWK/2 Compatible Off-Line Mail Do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WIV 4.23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WIVMail/QWK V4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1993 By Michael Le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ith additional pieces (c) 1993 by Wayn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 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   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.         Archive Fil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  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   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)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) Needed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) //CHAI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) Command-Line Strings for Exter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) WWIVMail/QWK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) Files created by WWIVMail/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) Use of WWIVMAIL.CFG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) Support for Modified Userr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        WWIVMail/QWK Usag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) WWIVMail/QWK and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) WWIVMail/QWK and Networked S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) Start-Up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.         WWIVMail/QWK and Sub-Shifting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.       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.       Obtain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I.             A) Thanks and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)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Archive Fil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QWK.EXE   SUB NUMBER SELF-DETECTING WWIVMail/QWK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MAIL.DOC  DOCUMENTATION/HISTORY FOR/OF WWIVMail/QWK.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MAIL.CFG  SAMPLE SYSOP CONFIGURATION FILE (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LST  LISTING OF ALL CURRENTLY REGISTERED SYSOP/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 REGISTRATION FORM TO BE MAILED WITH PAY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.MAK       MAKEFILE TO COMPILE AND LINK WWIVQWK.EXE FROM QWK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.LIB       WWIVMail/QWK LIBRARY TO LINK WITH USERREC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REC.H     HEADER FILE FOR USERREC.CPP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REC.CPP  .CPP FILE TO COMPILE WITH YOUR VARDEC.H AND LINK WITH QWK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WIVMail/QWK is a fully .QWK-QWK/2 (QMail(c) v4.0 Packet Compatib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-Line Mail Door for the WWIV BBS System. It generates .QWK-QWK/2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ets that can be read by a huge number of Public Domain/Freeware/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Readers and can accept response messages(.REP) from those read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 those messages back into your WWIV BBS System. With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Mail/QWK, your users will be able to make their time on your BB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quality and with the on-line time saved by downloading thei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th public and private) more users will be able to make use of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m not going to go into a long dissertation about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.QWK Mail packets or about the structure thereof. Thos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answered by reading the documentation in any .QWK compliant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er. Let me just say that, as far as I know, WWIVMail/QWK was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QWK Mail Door available for the WWIV BBS System and has been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 one form or another) for almost 3 years with great success. I am prou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the author of this software, and am planning to continue to suppor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ome time to co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WIVMail/QWK supports all standard-documented featur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.QWK packet system as incorporated in the QMail(c) Mai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. 5+ years ago, as well as, the ADD/DROP Sub capability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.QWK readers. The standard support in WWIVMail/QWK include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letins, Newsfile and an optional New Files Sca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sonal E-mail, as well as all Public Posts, can also be up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WWIVMail/QWK in the .QWK standard .REP response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IVMail/QWK Also supports WWIV BBS Systems with Modified User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dec.h file structures by allowing you to compile your ow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reely distributed .LIB created for Borland C++ 2.0/3.0/3.1/4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ll source code is available for download to registered user's;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you need for a modified userrec structure is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) Execu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the file WWIVQWK.EXE to your main BBS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here you keep your bbs.exe, config.dat and config.ov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WIVMail/QWK ver 4.54 has the ability to auto-detect how many SUBS, DI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Conferences are configured for your BBS. Because of this, one 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work for all WWIV 4.23 BBS instal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only file you will need.(See below for information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onal WWIVMAIL.CFG file and how to build your own wwivqwk.ex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a modified userrec struct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) Make sure you always maintain a couple of free megs of disk spac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.QWK packet creation. All upload and download packets are plac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rectory that you have specified as your "TEMP" directory for WWIV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INIT.EXE configuration(WWIVMail/QWK will use the "TEMP"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configured for that particular instance). This is th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should have plenty of disk spac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llow the Sysop to override the location where all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enerated by WWIVMail/QWK reside. If you wish the temporary fil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WIVMail/QWK creates to be placed in any other location besides the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TEMP" directory(for the particular Instance), you may set an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ariable to that location. In your autoexec.bat (or in a .bat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s the BBS) 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wwivmail=xxxxxxxxxxxxxxxxxxxxxxxxxx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re xxxxxxxxxxxxxxxxxxxxxxxxx represents the drive and path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will be placed. For any Instance other then 1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et wwivmaily=xxxxxxxxxxxxxxxxxxxxxxxxxx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 is the Instanc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wwivmail=d:\temp\files\junk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wwivmail2=d: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find, however, that the "TEMP" directory works quite fi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st peo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Start the BBS and go into //chain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a new entr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Description  : WWIVMail/QWK v4.54 .QWK Mail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B. Filename     : WWIVQWK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. SL         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. AR         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. ANSI       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F. DOS Interrupt: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. 300 Baud   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H. Shrink  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I. Disable pause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. Local only 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K. Multi user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(A-L,Q)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nly things you have to worry about here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=&gt; Make Sure to Pass the %1 Command-Line Param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. =&gt; DO NOT have the BBS monitor DOS calls....this is not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cause WWIVMail/QWK has it's own comm port initializ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s and w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. =&gt; You must have the BBS Shrink..not because my program takes a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memory, but this is the only way in which WWIV wil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qscan pointers...Don't worry, WWIVMail/QWK won't ru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do this(and it will warn yo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 =&gt; Make Sure to Turn the Paus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. =&gt; WWIVMail/QWK WILL run on two or more instances at the same tim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f you wish to do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ther options (blank entries) are at your disc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) Make sure you have a copy of ALL external programs in your pa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Compression engines and Transfer Protocol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programs(explained below) NEED to be a directory who is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ath=" statement in your autoexec.bat. If not( althoug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may be in your main WWIV BBS directory) WWIVMail/QW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function correctly. WWIVMail/QWK changes directories to your TE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ory for processing, so they must be in your path. If n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WIVMail/QWK will spawn the external protocol/compresion engine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il attempting to complete the transfer or compress/uncom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QWK/.REP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IVMail/QWK's Use of External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eed (For Sure) a copy of Omen Technology's DSZ(c)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vailable on almost any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have DSZ(c) in your path because WWIV has Xmodem and 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t-in.(by default in WWIV 4.23..although you can over-ride th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IVMail/QWK doesn't...so, I use DSZ(c) to handle tho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sic protocols. After those two, WWIVMail/QWK will use the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s as you have them set-up for the BBS(WWIVMail/QWK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-lines as they are in your INIT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allows you to be assured that WWIVMail/QWK will run (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ring packets) EXACTLY like the BBS. Any special command-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you had to implement for your high-speed modem or st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will be maintained by WWIVMail/QW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, some people have had, in the past, problems with my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external protocols. I have no idea why the externals w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rrectly for the BBS, and not for WWIVMail/QWK (and neither do they!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order to help make this easier, I have given example command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s for your INIT.EXE that are now working for several sysop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IVMail/QWK. If you have ANY problems sending or receiving pa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first thing you should look in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z port %2 speed %1 estimate 0 %4 rz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z port %2 speed %1 estimate 0 %4 sz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z port %2 speed %1 estimate 0 %4 restrict 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z port %2 speed %1 estimate 0 %4 sz @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modem Moby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z port %2 speed %1 estimate 0 %4 rz -m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z port %2 speed %1 estimate 0 %4 sz -m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z port %2 speed %1 estimate 0 %4 restrict rz 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z port %2 speed %1 estimate 0 %4 sz -m @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modem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z port %2 speed %1 estimate 0 %4 rb -g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z port %2 speed %1 estimate 0 %4 sb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z port %2 speed %1 estimate 0 %4 restrict rb 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z port %2 speed %1 estimate 0 %4 sb @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/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link -p%2 -e%4 -u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link -p%2 -e%4 -nu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link -p%2 -e%4 -u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link -p%2 -e%4 -nu @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link -p%2 -e%4 -@ @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r information, the %1 (com port speed) and %4 (modem sp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aken directly from chain.txt (see userrec.cpp for code)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protocols will run the same as they do fro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while you ar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not have HS/LINK(tm) installed on your system, the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HS/Link(tm) Bi-Directional transfers will still be availab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tell the user (before he/she scans for messages) that i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n't installed on your system and, hence, isn't available.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IVMail/QWK at least will always have a consistent user interfa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to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IVMail/QWK's Use of External Compression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also need to have each compression program(.zip, .arc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you have listed in your init.exe (config.dat) as supported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BS in your path so the user can pack/extract the .QWK/.REP packets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has the option of selecting a default choice of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 and compression type. The list they choose from i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 off of your configuration in the INIT.EXE(config.dat).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put into the BBS, the more functionality that goes into WWIVMail/QW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tent of these functions is only limit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above, here are a couple of INIT.EXE strings that are known to work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unzip -v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unzip -e -o %1 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zip -a %1 %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 l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 e -jyn %1 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 a %1 %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ha l -m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ha a -m %1 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ha e %1 %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been asked by SEVERAL Sysop's to note here that MANY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"pkunzip -eo ..." in your INIT.EXE fields for extra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from within the BBS. -eo IS NOT a valid argumen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UNZIP.EXE(c)(try it yourself from the DOS prompt...it's invali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re this came from I have no idea, but you need to modif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WWIVMail/QWK will NEVER be able to extract messages from your.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cket(REMOTE or LOCAL). This is an easy fix..replace "-eo"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-e -o" and eveything should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I have been asked to let you all know that WWIVMail/QW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compatible with Wayne Bell's UNZIP.EXE shell for WWIV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kunzip.exe. This code (unzip) has been incorporated into WWIV 4.22/4.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unzip.exe is no longer needed for protection against the h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experience any problems with compression or extract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vestigate your command-line strings...all external programs that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ecuted from WWIVMail/QWK have the command-lines written to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Sysop's log. Good chance any problems can easily be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modifying the strings after some investig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WWIVMail/QWK and OS/2 2.0-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nformation has been provid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man - The Thieves Market - (803) 723-7254 - 1@8301 WWIV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WIVMail/QWK will run correctly under OS/2 if you keep these 2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Leave ALL COM PORT settings to their defaults, except, 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_HOLD toggle under the DOS Application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e default is OFF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Do NOT turn on COM_DIRECT_ACCESS..if you do, WWIV and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lose characters at high speeds, as will WWIVMail/QW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any questions about these comments(or additions)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The Doorman at the above address or send issue of them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) What files does WWIVMail/QWK Crea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r users log into the Door and start selecting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ransfer protocol and compression options),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ivmail.usr will be created and placed in your WWIV "DATA"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ze of this file will grow as more users begin to use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IVMail/QWK also creates a file named wwivmail.sft and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ivmail.usr, is also located in your WWIV "DATA"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is used by WWIVMail/QWK for use by it's unique Sub-Shi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ifictaion process, which is explained later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then these files, everything else that WWIVMail/QWK crea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ed in your TEMP directory location, so they get dele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doo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in WWIVMail/QWK, information about the user's a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current Sysop's log. Therefore, you will be able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what the user did while in the door and outside the contro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ose of you who are interested, the format of the wwivmail.us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very simple. It is made up of records, one after another,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256 bytes.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define RESLENGTH    1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 name[31];              /* user name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newfiles,               /* get newfiles?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mail,                  /* delete email?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col,               /* download/upload protoco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cker,                 /* which packer to u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and,                 /* expand colors into ANSI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ert,                 /* expert mode ?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lls,                  /* generate bulletins/news ?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date,                 /* update q-scan pointers ?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llogoff,               /* logoff when D/L done ?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llogoff,               /* logoff when U/L done ?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ellogoodbye,           /* send hello/goodbye screens ?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s,                   /* send news file ?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dx;                    /* create .ndx files ?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 reserved[RESLENGTH];    /* reserved for expans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wwivmailuser; /* wwivmail user record for new wwivmail.usr 256 byt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one wants to write any support utilities for this file,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...I'd be glad to test and release them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te, if you are upgrading from a previous version of WWIVMail/QW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wwivmail.usr file will automatically be converted to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and file lo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) WWIVMAIL.CFG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WIVMail/QWK has MANY Sysop Definable options. To set them,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reate a file named WWIVMAIL.CFG and place it in the ma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(along with wwivqwk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's look at the WWIVMAIL.CFG that is distributed in the WWIVMail/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pack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rbank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wiv\gfiles\welcome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wwiv\gfiles\newsinfo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you will want to modify these fields! But, here is what they ar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1:  The CITY/STATE where your BBS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2:  Maximum TOTAL messages that can be downloaded at 300  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3:  Maximum TOTAL messages that can be downloaded at 1200 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4:  Maximum TOTAL messages that can be downloaded at 2400 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5:  Maximum TOTAL messages that can be downloaded at 9600 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6:  Maximum TOTAL messages that can be downloaded at 144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7:  Maximum TOTAL messages that can be downloaded at 192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8:  Maximum TOTAL messages that can be downloaded at 384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9:  Full Path to BULLETIN #1 (LEAVE ANY OF THESE BLANK TO IGN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10: Full Path to BULLETIN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11: Full Path to BULLETIN #3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12: Full Path to BULLETIN #4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13: Full Path to BULLETIN #5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14: Full Path to BULLETIN #6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15: Full Path to BULLETIN #7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16: Full Path to BULLETIN #8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17: Full Path to BULLETIN #9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18: Full Path to BULLETIN #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19: Full Path to NEWS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20: N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EXISTENCE checked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LEAVE BLANK TO IGNOR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put a NO here, the existence of file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will not be checked; thefore, the user will never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/A filesize. This is handy if you have a CD-RO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seeking file existence is slow and can take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. If you have a CD-ROM, I have been told(I don't have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is MUST be set to NO. If you don't have one, just le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21: 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GOLD pieces given to a user for each upload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rough WWIVMail/QWK. Leave blank if you don't use GOLD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or don't wish to reward the user. (You could also pu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f you wis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22: N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 WWIVMail/QWK Tagline to all Uploaded Message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EAVE BLANK TO IGN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is only valid if you are a registered WWIVMail/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. This will tell WWIVMail/QWK NOT to add it's tag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d of all uploaded messages. This is ON by defau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ontinue to be active UNLESS you place a NO at line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wwivmail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have added this feature becuase of several requests however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really prefer that, after you register, you might be prou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fact and WANT to have the tagline say that you ar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oice is yours. At least it's t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23: .QWK/.REP Packet Name..(Upto 8 ASCII Characters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LEAVE BLANK TO IGNOR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ame of the .QWK packet for your BBS is created using the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 field from your INIT.EXE(config.dat). The packet name is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f of the first eight characters, with any blanks being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Rambo Scan BBS     would become&gt;  RAMBO_SC.QW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have been some problems with this( People with "&gt;" and "=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s in their BBS Name's..These aren't valid fil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der DOS). To get around this, you can place UPTO eight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characters here (no file extensions) for your packe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My BBS             would become&gt;  MY_BBS.QW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layLand           would become&gt;  PLAYLAND.QW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o Many Letters   would become&gt;  TOO_MANY.QW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this configuration file is totally optional, and is need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set these options. With WWIVMail/QWK, the user h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to download or ignore the BULLETINS and NEWS files, but I think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n't hurt to set them up. You will probably want to have these 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to some of your G-Files...If you place a bad path or a path to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n't exist, the entry will just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se entries DO NOT need to be padded out...just type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 you like...The only important thing is that the correct ent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igh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) What Do I Do if I have a modified USERREC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have felt in the past that registered user's did have user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since they legally got the source code; but, some people c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he product before paying for it. In order to fix this, and giv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 equal advantage with any competitors (current or futur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WIVMail/QWK can now be compiled and linked via an object-oriented appro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tch any userrec changes that you may have made. Any changes to the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structures, other then the userrec, however, will still require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and get the source code. I hope by adding this feature that I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satisfied many of your needs and will have greatly enhanced the 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and quality of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INDER: You ONLY need to do this procedure if you have modifie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lst. If not, use the .exe included in this .zip fil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made EXACTLY the same way as you are going to make your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 below (except with a stock vardec.h)...I used the qwk.lib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is package just as you wi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.MAK       MAKEFILE TO COMPILE AND LINK WWIVQWK.EXE FROM QWK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.LIB       WWIVMail/QWK LIBRARY TO LINK WITH USERREC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REC.H     HEADER FILE FOR USERREC.CPP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REC.CPP  .CPP FILE TO COMPILE WITH YOUR VARDEC.H AND LINK WITH QWK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Get your programming environment set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Copy the qwk.lib into your .lib directory(or put in current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Make sure your tools are in your path (bcc++ v2.0(or newer) + tli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 Tools: bcc.exe    ver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link.exe  ver 5.22b (Available on Borland BBS/Compuser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lib.exe   ver 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what was used in the making of WWIVMail/QWK v4.54.(st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) You may have to modify the QWK.MAK makefile to set-up the path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include and library directories on your syste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y the needed lines; Comments are provided to help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AUTODE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*Translator Definition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Path to your tlin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LINK      = \bc\bin\tlink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Path to your bc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        = \bc\bin\b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Path to your standard 'C' .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PATH    = \bc\li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Path to your standard '.H'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  = .;\bc\inclu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Path to location where my qwk.lib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LIB     =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ompi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= $(BCC) -wpro -wuse -H -O2 -c -G -ml -I$(INCLU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*Implicit Rul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p.obj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(CC) -c {$&lt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*List Macro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: wwivqwk.ex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*Explicit Rul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qwk.exe: userrec.obj $(QWKLIB)\qwk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(TLINK) /x/c/L$(LIBPATH) @&amp;&amp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l.obj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rrec.ob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wiv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*No Map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u.lib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.lib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hl.lib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wk.lib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*Individual File Dependencie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rec.obj: userrec.cpp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Make sure your userrec.cpp and USERREC.H files (these files co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places in WWIVMail/QWK where your userrec is accessed) are 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REC.CPP uses vardec.h as well as USERREC.H; therefore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urrent modified vardec.h header file is either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or in the directory you have indicated as your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 Also, do NOT change any definitions in the USERREC.H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..because all the code in the .lib was built usin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Type make -fqwk. Borland's MAKE will attempt to compile (no link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userec.cpp into USERREC.OBJ using the large memory mod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should get NO errors or warnings. If you do, try again till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iles clea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After it completes a clean compile, it will execute the seco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e .mak file and attempt to build a wwivqwk.exe. If all your .li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s can be found, your done. If not, you will get some unresol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ternal errors during the link. Fix them (path isn't right...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the file...etc.) and THEN you are done. Copy the linked wwivqw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our WWIV main directory and.....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WWIVMail/QWK Usag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WWIVMail/QWK and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E-Mail in WWIV doesn't have a Message Sub, I se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sonal E-mail into Sub 0 in the .QWK Packet. This, in itsel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esn't hurt anything BUT, if your 1st Message Base cannot be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a User (They Don't Have Access To See It), then when they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respond to their e-mail, they will not be abl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fore, I suggest that you make your first Message SUB "viewabl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all. They don't have to be able to Post on it, just read i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s only been reported by One Sysop, and, there really isn't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can do about it. The work around, for the User, is to pick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B, then everything will work well. This is a VERY rare problem, 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even worry about it but I did want to share the informatio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WWIVMail/QWK and Networked S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WIVMail/QWK has full built-in support for Networked Subs.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say, WWIVMail/QWK is a full extension of your BBS. If a user po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a Networked Sub, that post WILL go out on the network (o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veral if the network SUB is Gated..WWIVMail/QWK creates the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ate.net file as well!). This is accomplished in one of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) If the sub is marked as Sysop Validate = YES, WWIVMail/QWK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lace the message in the local Sub and mark it as pending for 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tatus. When you, or anyone with access to validate, vali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message, WWIV will process the post and add it to the p1.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le in your DATA directory(or whichever directory is set-up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 Multi-net environment). When the user logs off, WWIV will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ETWORK program(s) on that file, and the messages will be sent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the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) If the sub is marked as Sysop Validate = NO, WWIVMail/QWK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lace the message in the local sub AND will CREATE/AD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1.net file. As in the case above, WWIV will process the p1.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le when the user logs off the board, and the message(s)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t out on the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reate the p1.net file EXACTLY as Wayne Bell does, so the integ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net actions will be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lso how e-mail networking is set-up. WWIVMail/QWK cre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0.net file, and when the user hangs up, WWIV does a clean_upnet(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p*.net files. At this point, all e-mail destined for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te: When I mention exact filenames here, this is just fo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WIVMail/QWK creates the proper files depending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nce it is being run 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 (This information is also On-Line for User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ing Private E-Mail back into WWIV through WWIVMail/QWK requir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The Post MUST be marked as Private when created in your .QWK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not, it will be uploaded as a public 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The TO: Field MUST be filled in a particular way in your .QWK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E-MAIL (For a person on the board you are cal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the mail to #xx where xx is the user's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the mail to the user's name: ie; TO:Michael Le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 E-MAIL (For a person on any other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nd the mail to #xx@yyyy where xx is the user's number and yyy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ard's NODE number. Make sure to use the # and @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the mail to the user's name and NODE: ie; TO:Michael Leib@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 For WWIV BBS Systems that support multiple NETWORKS, you need to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fy which NETWORK the E-Mail Should be sent on.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WIVMail/QWK can't ask you which NETWORK you want, here is the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) Whichever NETWORK the message sub is in (including GATED Sub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the NETWORK that your mail will be sent ou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) You can add a .MYNET to the end of your TO: address line in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 specify EXACTLY which net you want you E-mail to go out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#1@1234.WWIV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ICHAEL LEIB@8856.WWIV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1@1234.IC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ll of the above function in WWIVMail/QWK, most users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roblems getting a correct address within the 25 charcate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vided in the .QWK Read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Start-Up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IVMail/QWK Error : CONFIG.DAT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n't find config.dat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IVQWK.EXE should be located and execu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IVMail/QWK Error : Cannot Open %1 CHA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n't open the WWIV BBS Chain/On-lin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(chain.txt for Instance 1, etc)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then likely due to the fact that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//chainedit set-up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. Filename     : WWIVQWK %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WIVMail/QWK Error : Shrink File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n't open the WWIV BBS Shrink data file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then likely due to the fact that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//chainedit set-up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. Shrink  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IVMail/QWK Error : SUBS.DAT Fil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Mail/QWK Error : USER.QSC Fil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WIVMail/QWK Error : Invalid User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WIVMail/QWK Error : Temp Directory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ny of these happen, I seriously doubt that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even running correct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WIVMail/QWK Error : Port Initializ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IVMail/QWK cannot initialize your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 me if this happens, as I'm sure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9.9999% of the time. (yeah, righ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WWIVMail/QWK and Sub-Shifting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't tell you how many times I've received mail from a fr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or user asking me (or rather telling me I've got a bug!) why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 messages are being posted on a different sub then the on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cted them to be on. After some investigation, the answer became cl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oblem was not that of WWIVMail/QWK, but rather a shortcom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QWK standard itself. In the .REP file that is returned to WWIVMail/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user attempts to upload messages, ONLY the sub NUMBER that the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estined for is included (Not the Name); therefore, WWIVMail/QWK po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ssage on that Sub number. This can (and has) lead t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Subs may have changed between the time the user received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and uploaded his/her responses. WWIVMail/QWK now attempts to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 and, under normal conditions, should now have upload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on the message Sub they were intended...even if they have shif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from one end of //BOARDEDIT to the ot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does this work? Everytime a user leaves the Door, a snapsh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tate of Message Subs on your BBS is stored (by user)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wwivmail.sft in your DATA directory. This file consists of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for each user, that holds all the DOS filenames for each message sub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BBS (upto the current maximum (which is 1024)). Then, each tim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lls back, his/her last entry list is read into memory. Whe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uploaded to the BBS through WWIVMail/QWK, the sub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 on is determin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X = the message sub the .REP file says the pos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ted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) Find out what the filename was for sub X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er was in WWIVMail/QW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) Compare that against the current filename for sub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) If same, the sub is the same and hasn't chang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is the correct sub for the message. Retur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) Check EACH of the current subs to see if any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ch the filename for sub X from the las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) If a sub is the same, it is the correct one and ha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ifted via the commands in //Boardedit.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) The sub no longer exists (or it's data name has chan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 message cannot be processed.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quick check seems to work very well, and is just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ay to attempt to route all uploaded messages to thei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. Hopefully, the .QWK interface will change soon enoug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sign of QWK/3, several of us will be able to convince Spark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uthor of the .QWK Interface) to add this much needed featur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tandard. Despite WWIVMail/QWK's fix, some actions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is process to fail (despite the fact it will work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be 90% of the time, leave it to a novice user!); however, the resul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ill be no worse then it was performing before =&gt; posts will appea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ong sub. Among the thin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TW, these all assume the Sysop has added/shifted s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//BOARDEDIT order - if you don't, everything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ect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) User uploads a .REP packet that is several calls old; therfo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ut of sequ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You change a Sub's DOS filename and assign a differen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) ....I'm sure others exis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fest way around this (although I feel very goo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Mail/QWK's Sub-Shift Verification process) is to always ad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ubs to the END of //BOARDEDIT. Also, you can always turn-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Validation on your Sub(s) of concern and manually monitor the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ploaded through WWIVMail/QWK. You could then delete/move any off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before they hit any Public Networks!  This is a bit pain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Registration/Compatibility/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IVMail/QWK and it's related files are NOT public domain or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WIVMail/QWK Mail Door is a copyrighted software product develop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d by Michael Le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WIVMail/QWK BBS executable is licensed "AS IS". Michael Leib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sponsible for any damage to your system, software or your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has been some concern with people who have been involv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ject regarding compatibility with their HEAVILY modified WWIV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WWIVMail/QWK can ( and will ) work with modified userrec's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tested this software with un-modified WWIV systems and hav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ifficulty. However, this doesn't mean your WWIV will behave nice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modified the way data is stored in the user's files( .dat, .sub, etc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around this problem, I have no choice but to make the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for you to compile with your vardec.h and other needed header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first I really didn't want to do this but, in order to get everybod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ndwagon (as well as keep the spirit of WWIV alive), this seem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air alternative..so, I have set-up the following stand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fetime Use of WWIVMail/QWK Door     -------------------   $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fetime Use of WWIVMail/QWK Door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Source Code                       -------------------  $3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Compiles Under BC++ v2.0(or newer)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feel these prices are fair with the current cost of the WWIV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/source code at 80.00.(starting FEB 93). I also give you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of getting the source code or not...some of you may NEVER need it 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charge you for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WIVMail/QWK is almost a BBS in itself..It has built-in Commun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s, support for the upload and download of Public posts and E-mai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MULTI-NET support, Multiple Instance Support, as well as the 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can the Transfer Section for New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why should I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WWIVMail/QWK is not crippled in any way. I have released it on tr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have, however, placed a key system in the door that places a 15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ay banner in all UNREGISTERED door versions and flags all po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agline as [EVALUATION COPY]. Please take the time to registe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use this door, the cost is VERY low considering the time I hav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o creating it. I will respond to your mail the day I receiv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register,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No longer have to deal with the Delay B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) The WWIVMail/QWK Tagline now says [REGISTERED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You can turn the Tagline OFF by changing one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wivmail.cfg file. This option will only work on registered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WIVMail/QWK have been out for over 3 years(in one form or another)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spent literally hundreds of hours working on this project and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pport (compatibility) for all of Wayne Bell's enhancements.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pport my effort to enhance the capabilities of WWIVMail/QWK.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wn that a new release of WWIVMail/QWK usually follows a WWIV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in days of Wayne's availability (Wayne and I have a nice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lationship and I usually get (I have in the past) the next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WIV weeks in advan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In order for WWIVMail/QWK to run correctly on your system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NOT modified any message base, user list or transfer section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cord structures. If you have a modified BBS but have not mad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o the vardec.h, etc include files, then you should be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And forget you ever read this!). Otherwise, do a comparison to the st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(vardec.h/net.h/share.h files as Wayne Bell created them)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re these data structures aren't stored in a different way. If they 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you will need to register your copy of WWIVMail/QWK and ob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code to compile with your modified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then compile the door with your modified vardec.h/net.h/share.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and then WWIVMail/QWK will run correctly on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Sysop's who register always get priority regarding bug fi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hancement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order to register, please fill out the included register.f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and, with proper payment, send to the address listed 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(which is the same as the one listed below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Feel free to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"Michael Leib" on Rambo-Scan BBS (#11@8856.WWIV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"The General"  on Amber          (#445@1.WWIV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ne Bell's WWIV Home Board in Los Angeles, 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 Michael Le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40 N. Ontario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rbank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1505-15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Join the WWIVMail/QWK Support Su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WIVnet:  Contact Rambo of Rambo-Scan BBS(#1@8856) to jo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WIVLin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e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ra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ARnet: Contact JAFO of Blue Thunder BBS to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 Thanks/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Without Whom (etc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mbo........ (Of Rambo-Scan BBS ) who allows me the time and 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f his BBS and continues to be the main testing groun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WIVMail/QWK. Without him, I'd probably kill this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ne Bell....Gave me permission to use several pieces of code from WWI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 my code and has been very helpful along the wa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estions. Give credit where credit is du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FO..........(Of Blue Thunder BBS) ------   THE Beta Test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k Gale.....(Of Farpoint Station)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nd 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the people who have commented, helped in the coding and de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WIVMail/QWK, and to those who have made GOOD suggestions on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this program the best it can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4..(1/07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) Wasn't using Sysop-defined .QWK packet name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i-Directional Transfers..(for the .REP packet 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) Wasn't initializing the modem on Instances 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rrectly...missed one syscfg.primaryport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yscfgovr.primary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) Re-implemented "set WWIVMAIL="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over-ride the default TEMP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so, enhanced it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) Printing to screen(local) and Sysop's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) Added Support for Instances &gt;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) Now sets new user's default transfer protocol to th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ame as it is in the 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NE, Xmodem, Xmodem-CRC, Batch -&gt;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modem -&gt; Ymodem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Sysop-Defined Additions Map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ysop Requested Enhanc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) Implemented Sub-Shifting Verifica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Sysop Requested Enhancemen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3..(12/03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atibility release for WWIV ver 4.23. WWIVMail/QWK ver 4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NOT run on any WWIV BBS software versions prior to v4.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WIVMail/QWK ver 4.52 will work fine with these versions, howe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&gt; WWIVMail/QWK now uses the NEW 4.23 Conferenc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ecurity of Subs and Dirs listed in subs.cnf and dirs.c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&gt; WWIVMail/QWK now uses sh_open(), sh_open1() and fsh_op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created by Wayne Bell for file sharing/lock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 multi-instance WWIV Installation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&gt; All Critical BBS file names have been changed to match th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WIV on each BBS Instance (ex, p0.002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&gt; Compatibilit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) Removed LOCAL command-line parameter and replac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upport for WWIV's %1 parameter which allows WWIVMail/QW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etermine automatically if the current user is LOC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EMOTE (as well as support WWIV 4.23's Multi-Line CHAIN.TXT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IN.00X mechanis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ysop Requested Enhancement - Wayne 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) Removed SET WWIVMAIL= Environment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ver-ride the WWIV TEMP Directory. Due to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you must carefully configure WWIV for multi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tances, WWIVMail/QWK nor WWIV will run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 TEMP directory is low on disk space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emed foolish to code SET WWIVMAIL01=, SET WWIVMAIL02=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) WWIVMail/QWK now writes to the sysop's log specif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%1 chain parameter file rather then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me/date.log file. This was done to support WWIV 4.23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lti-Line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ysop Requested Enhancement - Wayne 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) WWIVMail/QWK now uses the Serial Port Base Addres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nterrupt information from config.dat (INIT.EXE)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nstance 1 and config.ovr (each additional instance)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nitializing each serial port. This means WWIVMail/QWK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rk with non-standard hardware serial port instal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ysop Requested Enhanc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) No More Forced Uppercase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) Uploaded Post's Title/Su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2) The BBS System Name in CONTROL.D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3) Uploaded Post's Tagl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) "Returnning.." message when leaving WWIVMail/QW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ysop Requested Fix(s) - JA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Changed Screens and added NEW Configuration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OFF AFTE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OGOFF AFTER UPLOA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 HELLO/GOODBY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ND SYSTEM NEWS FI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REATE .NDX FILES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, modified the way these work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) SCAN FOR NEW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ly packs Sysop-Specified Bulletins that have been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ince the user was last on the BB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) UPDATE EMAIL QSCAN POIN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can now specifically decide to update E-Mail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perate from the regular Public Message Su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) UPDATE POST QSCAN POINTER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can now specifically decide to update Sub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eperate from E-M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Changed the format and location of the wwivmail.us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ce I added a few new user options, the file is now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 of 256 byte records, 1 for each user. It is, u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lder versions, stored in the WWIV-defined 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ther then the BBS directory. Also, if an olde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le exists in the BBS directory, it is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ew format(in the new loctaion) and the old one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) Added support for Sparkware's QMail ver 4.0 QWK/2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ats. WWIVMail automatically generates QWK/2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l packets. Standard .QWK Readers will still work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e new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) De-Supported the NOWRITE, IMPORT and EXPORT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s and function. IMPORT and EXPOR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-implemented in a 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6) If the title/subject is longer the the 25-character QW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UBJECT field, the message's full title is plac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 line of the message with a TITLE: in front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Along with the truncated Subject: in the QWK Head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Sysop Requested Enhancement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) Combined qwkbcc.bat and RESPONSE files into qwk.mak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ilding wwivqwk.exe with a modified vardec.h user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ucture. =&gt; Cleaner and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8) Added a hardware critical error handler(_harderr())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twork/File Errors won't interrupt BB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) When creating Bulletins and the Newsfile, all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codes are removed from the file (local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TEMP directory) before the file is pa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ce .QWK readers know nothing about WWIV color 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will prevent a screen full of he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Sysop Requested Enhancemen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0) Updated WWIVMail.doc and On-Line Help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2..(06/05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) Fixed last character of QWK tagline getting cut-of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) Still had the ansi conversion code cause a crash on a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had over 100K of ANSI worth of WWIV color cod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When downloading messages, if the author's full name an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longer the the 25-character QWK FROM field, the auth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ll address is placed in the first line of the messa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FROM: in front of it.(Along with the truncated From: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QWK Head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Sysop Requested Enhancement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Sysop's can now over-ride the default .QWK/.REP/.MSG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ames via the use of line 23 in wwivmail.cf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Sysop Requested Enhancement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4) Totally re-wrote message conversion WWIV=&gt;QWK including A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e conversion...this was done for speed and 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) Added support to strip NET33's use of Cntl-D0 to send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T information in each post...so the stuff doesn't sh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ysop Requested Enhancement - Wayne Be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1..(03/23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) E-Mail Subject field had trailing "garbage"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it. This was due to a change from strcpy() to memc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not memset()ing the field to bl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) Convert/Not Convert Color codes=&gt;ANSI flag w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gnored and was always doing the conversion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) Fixed Format display when you scan more then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bs. Was off by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WWIVMail/QWK now properly supports message base subs (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) which are larger then 1 megabyte. (Download/Up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Because SOME .QWK Readers don't properly support PERSONAL.ND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Like Blue Wave v2.12) I now map all E-Mail to 000.NDX and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ll Posts on Sub 0 (if any) by the number of E-Mai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xtracted..as well as still making PERSONAL.NDX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...(03/10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) Some LARGE posts could(and sometimes would) over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ne of the stray malloc()'s...replaced all rem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allocs() with farmalloc()/farfree() combos (and 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2 size cal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) With color conversion ON and scanning of a Post tha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ver 64k of WWIV color codes, could sometimes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e of my malloc() buffers and crash(:&lt;)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WWIVMail/QWK now supports mail forwarding...when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-mail, you will be notified if the mail is being forw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nother user...The Door supports recursive forwar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twork forwarding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WWIVMail/QWK can now send private network e-mail out b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th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) A network e-mail addressed as #1@1234 will go o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chever network that SUB is networked on...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) A network e-mail addres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1@1234.WWI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1@1234.IC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over-ride the above default and will send the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ut on the network specified. If a network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doesn't exist, if will fall back to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4) WWIVMail/QWK can now accept USER's names as an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r E-Mail instead of only user numbers...see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) WWIVMail/QWK now supports HS/Link Bi-Directional 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ysop Requested Enhancement - JA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) The "Logoff" options now have a 10 second countdow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user can abort the logoff..or press H to logoff right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Sysop Requested Enhancement - DiverDa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) Made some changes by request of #89@7707 To help WWIVMail/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ckets work better with Jabber(c). Thank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ysop Requested Enhanc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) Registered WWIVMail/QWK Sysop's can now DISABL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gline added to the end of all upload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ysop Requested Enhancement - JA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) WWIVMail/QWK now supports Forced-Anony Subs..uploaded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ubs marked Forced-Anony will have the author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&lt;&lt;ANONYMOUS&gt;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ysop Requested Enhancement - White Qu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) Combined the Welcome Data and the Help Information into a n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ore user-friendly On-Line Help System. (That can be vie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e then onc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4...(02/01/9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atibility release for WWIV ver 4.22+. WWIVMail/QWK ver 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NOT run on any WWIV BBS software versions prior to v4.22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WIVMail/QWK ver 4.3 will work fine with these versions, howe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o many changes internally to the BBS to continue to suppor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s. So, as Wayne Bell has changed, so has WWIVMail/QW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&gt; WWIVMail/QWK now uses the NEW userrec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USER.QSC file introduced in WWIV 4.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=&gt; WWIVMail/QWK now supports upto 1024 SUBS and DI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&gt; WWIVMail/QWK now supports SUBS.X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&gt; WWIVMail/QWK now supports Gating for networked SU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WWIVMail creates the pgate.net file in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etwork director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Totally re-wrote a ton of code...some stuff looked li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uld be done much better(two years after I wrote i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At least I'm honest... :&gt;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The spacebar Abort during Message Scanning i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sponsive now...you don't have to wait till the sub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estion is done..it jumps out right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WWIVMail/QWK now uses (yes, like it used to way ba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ld days!) the qscn pointers the user has set-up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BS. This is beca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) It's easier for me to keep the pointers correct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op ADDs or DELETEs subs...Wayne update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.lst when you do that...since I don't have that luxu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 have to figure out what happenned when the user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OOR. This is time consuming, and would onl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rse with 1024 su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2) I have had TONS of "enhancement" requests for the w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scn tags "should" work...I think just letting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ick them once (inside the BBS) is easier and less h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them....and, they will always be correct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The ADD/DROP feature of many .QWK Readers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ed by WWIVMail/QWK and will change the QSCAN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WWIVMail/QWK as well as those inside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) Added a two-second delay after every message upload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user can see if the mail/e-mail was correctly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ysop Requested Enhanc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) Since the GOLD field is now standard in the WWIV 4.22 userre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WIVMail/QWK allows the Sysop to specify the number of g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eces given to the user for each message upload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WIVMail/QW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ysop Requested Enhanc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) Sysop's can now turn-off WWIVMail's attempt to see i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sts during the NEWFILES.DAT scan...I would only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f you have a CD-ROM (which is why this was put i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ysop Requested Enhanc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7) Like the last release (4.3), I have now added a command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rgument to help facilitate WWIV networking with non-WWIV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ystems via the .QWK packet. See documentation (abov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r "export=xxx" definition and detailed explanation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ysop Requested Enhanc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) Appended WWIVMAIL.REV to the end of WWIVMAIL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) Added support for TLINK's @response file format.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op's had very LONG paths and had some problems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WIVQWK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ysop Requested Enhanc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) It was brought to my attention that some .QWK Reader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low the standard QWK convention to signal if a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as private E-Mail or not...they should be marked as "*" b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ome Readers mark the posts as "+"!!!! So, now WWIVMail/QW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epts posts tagged as "*" OR "+" as private E-Mai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For example, Blue Wave v2.10 does thi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ysop Requested Enhanc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1) When you scan for new messages, the Full NETWORK N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ed on the screen for each sub(if it is Networked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it is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K versions(4.0 - 4.31) for WWIV prior to version 4.22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1........(11/10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.........(11/01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.........(08/12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.........(06/22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 BetaIII.(05/01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 BetaII..(04/09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 BetaI...(03/22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-QWK version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........(02/01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........(06/25/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........(05/20/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.........(03/18/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0.........(02/01/91)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