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edition, the "one size fits all" mm22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the phones.t file has been retired.  One size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with the execellence demanded of Professional-YAM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you don't have to get by with one or two dink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uses a modem independent "adial"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ternate numbers and other aspects that are sha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"adial" routine then calls a modem specific "dia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ntained in a specified file.  So, to change modems on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ppropriate dialer file.  The dialer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ERS.ZOO (DIALERS.ZIP).  On Unix systems, the dial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/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command "@gosub adial"</w:t>
        <w:tab/>
        <w:t>:: Top level dia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M "hu96.t"</w:t>
        <w:tab/>
        <w:tab/>
        <w:t>:: Modem specific d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s are shown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ODEM HV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command "@gosub mm2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dial routines are provided in the following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spond to the old logic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t hst.t hv96.t hu96.t mm224.t mm224e.t mmv32.t tb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ngement supports "call init" a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em specific initialization scri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file should contain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"initmodem" which is called indirectly by "in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hones.t.  A bit of object oriented structure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t contains if statements for all the mod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224 subroutine.  It may be used as a base for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scripts if a script for a similar mode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a.t</w:t>
        <w:tab/>
        <w:tab/>
        <w:t>Current Supra FAXModem V.32bis an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_v34*.t</w:t>
        <w:tab/>
        <w:t>US Robotics V.34 "V.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88.t</w:t>
        <w:tab/>
        <w:tab/>
        <w:t>Rockwell 28.8 chipset, including PPI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288.t</w:t>
        <w:tab/>
        <w:tab/>
        <w:t>Hayes 28.8 V.FC/V.3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zr.t</w:t>
        <w:tab/>
        <w:tab/>
        <w:t>Megahertz Rockwell chip modems incl. X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14.t</w:t>
        <w:tab/>
        <w:tab/>
        <w:t>AT&amp;T Dataport, Keep In Touch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3820.t</w:t>
        <w:tab/>
        <w:t>AT&amp;T modems with V.32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600.t</w:t>
        <w:tab/>
        <w:tab/>
        <w:t>Telebit T1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96.t</w:t>
        <w:tab/>
        <w:tab/>
        <w:t>Hayes Ultra Smartmodem 9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32.t</w:t>
        <w:tab/>
        <w:tab/>
        <w:t>Multitech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96.t</w:t>
        <w:tab/>
        <w:tab/>
        <w:t>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_v34*.t scripts are for the US Robotics Courier V.34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"V.Everything") - with V.34, V.FC, V.32 Terbo and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the non-HST version.  The d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convention in DS_V.34a.t was left the same 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T scripts to maintain compatability with exis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DS_V34b.t employs a more current convention. 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Halp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