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ctarch@SimTel.Coast.NET (Coast to Coast Archi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41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Dec.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Jenifer L. Burke, Archivist  E-mail: cctarch@simtel.coast.net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Manager: SimTel's Win3, Win95, WinNT, MS-DOS, and Os2 Collections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http://www.coast.net OR ftp://ftp.coast.net  login: anonymous  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</w:t>
        <w:tab/>
        <w:tab/>
        <w:tab/>
        <w:tab/>
        <w:tab/>
        <w:tab/>
        <w:tab/>
        <w:tab/>
        <w:tab/>
        <w:t xml:space="preserve">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</w:t>
        <w:tab/>
        <w:t xml:space="preserve">"640K ought to be enough for anybody." </w:t>
        <w:tab/>
        <w:tab/>
        <w:tab/>
        <w:tab/>
        <w:t xml:space="preserve">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ab/>
        <w:t>--  Bill Gates, 1981</w:t>
        <w:tab/>
        <w:tab/>
        <w:tab/>
        <w:t xml:space="preserve">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ab/>
        <w:tab/>
        <w:tab/>
        <w:tab/>
        <w:tab/>
        <w:tab/>
        <w:t xml:space="preserve">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