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of The Arts Version 2.2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new things have been improved and added to this version. 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mpliments in BETA testing that this version is a maj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lder versions - hope you think so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THE FOSSIL DRIVER PROBLEM!!!  Had a local board that could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ssil before test out the fossil driver with a Multi-node bo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using front door.  The fossil ran nicely and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more DOOR.CFG.. now BATTLE.CFG (Same thing, just different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OU (Add-on Utility) - Pretty much the same thing as an In-G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added the option of having AOU support for the door.  I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ests from users about getting the door to run with AOU's.  S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hat it would be best to make it compatible with AOU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fference between my AOU's and other doors is that I don't le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rite AOU's for this door.  You wonder why?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cause I have seen other AOU's in other doors that have ma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unbalanced and took away the fun of the game.  I have also se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OU's that had terrible bugs in the programs.  I don't want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OU that will result in the deletion of a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Programmers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now that many of you are probably pretty mad at m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just hope that you can understand my situation and don't critic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at I am doing.  You may think that I am just doing thi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, but I am not.  All the AOU's that I make will be fre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sysop registers the BOTA game, he also registers the A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 have made.  But, I can't guarantee that all of the BOTA AO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freeware, because they probably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the Under Ground an AOU for a kind of test-run for sysops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irst AOU.  Also made a few improvements on setting up th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nd.  BlackJack now actually plays like a real BlackJack, may I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very cool.  The Slot Machine now scrolls and ha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actually winning.  Instructions have also been added for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lot Machine utilities.  Beer drinking contes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nderground also.  Many great improvements (Shows what an A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PC players now will reset (Go back to level 1) after reaching level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gured that after a while every NPC would be at level 40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layers would be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that when picking up on babes or hitting on Tetley the us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cieve the experience that he/she was suppose to get..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ttle bug when you healed yourself in the alley or at the heal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actually gain more hitpoints than you were suppose to ha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times a user would get deleted when maintenance was run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time.  After looking through my code for a whil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misplaced a command.  Now fixed - won'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a 3 Gang Fight limit in the gang so that one person can't co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and kill off all of the gangs before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a little enhancement in listing the gangs (Tell who's dead &amp; al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de it harder for people to go up levels.  Had people say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oo easy - so I made it take more experience to beat the game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alley's while fighting a user would sometimes get 0 experi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ght.  Made it so that they would never get 0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w that sometimes there would be a re-arrangement of player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or another.  Looked over my source code and fixed the probl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again (Which it shouldn't) please report it to m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ssible and I will see wh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few things to gangs.  Your users probably won't notice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a couple of things that I improved on in the gang stu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INSTALL.EXE program found out than when creating a NPC play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dn't give them the stats according to their style (Jus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the same type of Strength, Defense &amp; Hitpoints).  So, I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NPC players more likel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und an error in setting up the door in the SYSOP.DOC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d a few colors here and t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telling you, RIP graphics will be available soon.  I have be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it running with the door, but have not had the time to (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setting up the AOU thing and all).  So, I promise you.. R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in a futu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of The Arts Version 2.01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really only one reason that I updated the door to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soon from the release of version 2.00.  This is the fact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till having trouble with the door dropping carrier and lock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this version fixes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SSIL DRIVER should now work smoothly with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k out the Goodbye commands (As many of you will be happy to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ok out the room at the inn feature, had reports of it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getting a room at the inn.  I looked over the problem, an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ldn't figure out what in the heck was wrong.. so I just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ure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w a bug in the listing of people that broke blocks, now fixed.  Sa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little things that weren't working right with the gang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n't that bad, but I fix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d comment from a registeree about adding a style of figh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, Tai Chi.  It made me think.  So, in this version I made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registered sysop to add their own styles into the game. 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game more configurable.  Upto 11 styles can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people were thinking that the door locked up because the 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ok a pretty long time when Updating.  So, I added the nic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of showing how much percent is completed. 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is add-on, unless of course you stay up till midn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d comments about having add-ons (IGM's) with the game.  I am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if I will or not, but I might add this option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till working on the RIP Graphics..  Got the screens made, jus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em in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version was made possible by all of the support that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ere!  I'd like to thank all the people that have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nd all of the people who have reported bugs and problem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can only hope that this version is bug free.  It should be, for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ing this sucker for over 3 months.. Happy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of The Arts Version 2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le releasing the door in the middle of April we though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free program.  Well, we were mostly correct.  Since then a f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rose and we have hopefully fixed them.  People were hav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ropping carrier and locking up.  The DOOR.CFG file seemed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light problem.  So, after days of hard strenuous work I have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the 2nd version of BO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OOR.CFG file has been almost completely cut out.  Peop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ssil drivers have no need for this file anymore.  While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sysops who wish to not use a fossil driver.  So, I am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moving this file solves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n came the problem of the door not coming up.  It would just s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lost carrier in the DOOR.LOG.  So, I tried a couple of things 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blem should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came the worst problem of all.  I found out about this bu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(Thanks for pointing it out Curt!).  The problem w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yer stayed inactive for too long he would be deleted. 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would somehow get rearranged and everyone would hav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s character.  I fortunately fixed the problem and I can almos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more like that one will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have also added a few other things into the door.. you'll notic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IP graphics are on the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 new version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