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WAR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Battle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BattleShip 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attleShip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attleShi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hip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shi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ip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ip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BattleS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attleShip with a non standard IRQ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ship.cfg x   (where x is your IRQ number (5, 7, etc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attleShip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roblems by calling Infernal Regions 813-383-0287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s foun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attleShip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BattleShip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attleShip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