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Voltage!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 by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granted a limited license to test this door for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eriod of time which I consider one month. This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nd contains no crippling that would hinder its tru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it is required that the door be registered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in the REGISTER.DOC included with the door.  This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duct, the user agrees to all ter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e user accepts all responsibility for its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in no way liable for any damage or loss of inco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Your rights may vary from state to state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Michael Russo or any other representitiv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! BBS also covered by this Limit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register the door, it is assumed that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t for your needs. Since this door is not crippl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believe that the registered version will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file to other BBS'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e is charged for this door.  Also, no alte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original archive without the permission of Michael Ru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High Voltage! BB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HVBBS.  High Voltage! BBS support can be re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abide by the general user requirements as outl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! BBS. High Voltage! BBS is a public board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-Mail on your first call.  Access to update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on your first call.  HVBBS can be reached at 916-758-88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758-8887.  You can also reach me via the Internet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knull@aol.com for E-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of Darkness is the ultimate space role playing game door. 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or quite a while, I am aware of which types of doors a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s continue to dominate.  Also, the daily tim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this door was purposely left low.  Your users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door on a daily basis and have plenty of time left for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In order to keep this door as quick as possible,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.  Most, but not all, of this door is without fancy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the pace moving quickly, as I have found that to be popul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.  This is NOT, I repeat NOT another space trading game.  This gam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s I know, one of a kind in the space games world.  This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 and the FIRST space role playing game of this kin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I put a lot of work into this door and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registration fee.  Registering the game not only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very good about yourself (it really does, try it!!)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me encouraged to continue support and new releases of FOD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at wasn't a good enough reason, then you should regi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nly allows players to get to level 6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ill be confined to the planet they were on when they reached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.  Also, registered versions give sysops full use of the editor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ptions, change or add trivia, and edi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wait to register FOD by mail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! BBS and register with your VISA/MC/AMEX/OPTIMA/DISC or JB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method registrations are usually ready within 48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is USUALLY the case, but when I am away it may be a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to do is create a directory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FOD files.  Next you should unzip the FOD.ZIP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You should have the following file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.EXE        -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EDIT.EXE    -   Ga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SETUP.EXE   -   Sets Up Your .CTL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.CTL        -  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.ANS   -   Ansi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.DOC      -  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C   -   Info On Registering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NEW.DOC   -   Gam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.DOC    -  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1ST     -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  -   Archi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.TXT       -   Used By Fodsetup. 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.DAT  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G1.ANS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G2.ANS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TS.DAT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S.DAT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APONS.DAT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OR.DAT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EMIES.DAT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STERS.DAT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.DAT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.DAT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files are accounted for, edit the file FOD.CTL to sui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 This file contains instructions within it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explaination here.  You can either edit this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you can use FODSETUP.EXE to edit the file.  If you us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en it prompts you for the name of the ctl file, type in FOD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FOD is configured, you need to set it up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s have different ways of handling DOORS, but I will use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example.  If this doesn't help, please refer to your 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 batch file, let's call it FORCE.BAT ..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contain little.  Just switch to the FO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D with the appropriate command line switches.  For insta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WILDCAT\WCWORK\NODE1\F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D /PC:\WILDCAT\WCWORK\NODE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mmand line option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yyy   :  Tells FOD the path to your door drop fil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DOOR.SYS or PCBOARD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x     :  Tells FOD what node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x     :  Specifies a com port where x is 1 -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:  Tells FOD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:  Expanded memory specification for increased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with over 1 ME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xxxxx :  Tells comm routines to lock the baud rate at XXXX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x     :  If you want to use more that one config fil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witch to call the door.  For instance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M2 it would tell FOD to use FOD2.CTL instead of FOD.C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:  Tells the system to turn off local display whil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 the door.  This can 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:  Flags network present even if one was not det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ful with some L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eally all there is too it.  Set up your system to run FOR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your door menu to include F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D is not currently a multi-node door.  It can be run from an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, but only one caller can access it at one time. 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multi-node capabilities soon, but for now set your BB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r at a time.  DO NOT ALOW MORE THAN ONE PLAYER I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commented that it works, but if you ignore my warning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orrupt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specify a non-standard IRQ, you can do so in FO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RT line.  The file explains all about tha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multi-line system, I recommend you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al variable to specify your path to the drop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you can put something like SET WCNODEID = 2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tarts node 2 of your BBS.  Then you can do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OD batch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D /PC:\WILDCAT\WCWORK\NODE%WCNODEID% /N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will sub the number 2 in place of %WCNODEI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function keys that can be used while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-  Help Toggle (Shows available function key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-  Cha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-  Adds 5 minutes to play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-  Subtracts 5 minutes from play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 Sends message then ejects player fro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EDIT (FOR REGISTERED FOD 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of darkness is now equipped with a user editor!  But FODED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 user editor.  this program is a door and can be se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ly.  To set up FODEDIT to run as a door, follow every step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r FOD.EXE as they are set up in the same manner.  FODED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directory as FOD.EXE in order for it to ru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un FODEDIT as a door, type the following to run it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EDI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three main options.  The first lets you configu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game.  For instance a Sysop can set the number of figh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the number of jumps, or the number of player fights.  Also, a Sys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ath and name of the ANSI and ASCII scores bullet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before inactive players are deleted.  Also configur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who regis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eature of FODEDIT is the user editor.  This can com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when a player file is corrupted or deleted.  Also, Sysops ca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sers this way.  Of course Sysops can CHEAT too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more fun if won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option of FODEDIT is a trivia editor.  This handy featur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dd/edit/delete records from the trivi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D will automatically run maintenance with the first caller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 big fan of RIP graphics, and am learning to use them rather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RIP doors out there that stink, and if I am to ad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doors I want the RIP to be quality.  So far the initial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2.0 have been bad.  This puts my RIP plans up in the air for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 Hopefully I will still be able to add RIP suppor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register, make out a check payable to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00 and send it to the address below.  If you wish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via registered mail or any other form of mail that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for, then you MUST notify me in ADVANCE or I will 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also print out REGISTER.DOC and mail it as well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my BBS and register with your credit card.  DO NOT SEND CAS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59 Lake Blvd. #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either at my BBS, High Voltage!, 916-758-8837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.. lrdknull@ix.netcom.com is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Barker (He did most of the trivia for 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O'Brien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aker (Door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driver Plus, Fod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lton (DoorDriver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