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E A N U T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Steve Sharpe 1992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one of the following BB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EANUTS!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PEANUT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31.EXE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S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&lt;--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PEANUT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S.SCR    &lt;-- Peanuts!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HIGH SCORES WILL ONLY BE DISPLAY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nuts! is a variation of the many versions of playing card so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BBS game, the object is to score as many points as possib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minutes that are allocated for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deck of 52 tiles is shuffled prior to the start of each g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5 tiles are dealt face up across the screen.   The next 11 t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lower left corner of the screen and named the draw p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ile of the draw pile is exposed.  The remaining 36 tile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corner of the screen and named the main pile.  All t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ile are face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locations for tiles are identified by column letters.  Tile suit s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across the top of the screen.  These spots are used to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in their respective suits from Ace (low) through King.  A menu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allows the player to select a move menu,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have 10 minutes to earn as many points as possible.  1 point is 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tile that is placed in the applicable suit spot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s such, a perfect game is 52 points.  There is a challenge thoug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s when time expires or the draw pile is exhausted. 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ime, no points are credited.  As soon as the last draw pile t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, the game calls "PEANUTS!" and the score is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can only be placed on the suit spots in ascending order from 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No tiles can be moved to the draw or main piles.  Til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laying area (5 columns) must be stacked in alternating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ile number/letter order.  Players can move the bottom t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any valid destination.  Entire columns can be moved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top tile of the moving column falls in sequence with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f the receiving column.  Tiles that are buried in the middle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cessed until the lower tiles have been moved individually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flect invalid move attempts!  Main pile tiles are dealt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.  This means the number of different tiles available for immed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ile varies depending on how many total til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 When the main pile falls below 4 tiles, only the tile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e can be displayed.  The player must find a use for it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will be exposed!  With a little luck and some steady ner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a perfect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PEANUT31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sample game configuration file (GAME.CFG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ction of these instructions using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Ensure you 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PEANUT31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PEANUTS   &lt;-- Change to the PEANUTS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NUT31 GAME.CFG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31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PEANUT31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unction properly.  Save changes to this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sample GAME.CFG file is included with the door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named any valid DOS filename but the fil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!  Edit the game configuration file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are running a multi-node BBS, simply make 1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CFG file for each node, give each file a unique name, and edi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  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number provided by the author.  Other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PEANUTS! display a high score screen upon ex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PEANUTS! is $10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 opening and closing "EVALUATION COPY"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a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oroughly tested on a Spitfire BBS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form equally well on any BBS that can produce a BB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 shall not be held liable for any 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 or consequential arising from a failure 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manner desired by the user.  I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held liable for any damages,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is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NUTS!        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ame configuration fil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money order for USA $_________ payable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.  This shows my support of Shareware products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 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PEANUTS! is provided as-is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