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roduction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IT without a BBS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Single Line)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MultiLine)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: Batch File Installation              P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WIV (CHAIN.TXT)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TAG/RENEGADE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PCBOARD v15.x (PCBOARD.SYS)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RBBS (DORINFO1.DEF)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ILDCAT v4.x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SPITFIRE (SFDOORS.DAT)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GTPOWER (GTUSER.BBS)              P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structions for HIGH SPEED MODEMS     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version older than v4.x of THE PIT onlin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install this version as a new game. The g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through so many changes in the last year that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without a BB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un it. It still requires som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 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Single Line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Write up a batch fil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PIT.BAT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MultiLine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Toggle Multiline P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MULTILINE PLA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elect "Edit Number of No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umber given to the actual number of line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 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et Up Multiline Batch File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: Batch File Installatio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4.xx uses a batchfile almost exactly the same 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You can utilize your old batch file to run this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. Otherwise on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 /N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ode number is passed to the game with the "/NODE="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it as a paramet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P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hen be inserted into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 /NODE=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tilize a new set of parameters if you have an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hone lines. All parameters are listed if you type "P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a %P can be placed in the path statement.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can be used to represent the node numb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up the path in the control program to be: "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rameter can be used for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PATH=C:\DOOR\      The text to the right of this stat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you desire. And the gam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your selected door file from thi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C:\DOOR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other parameter to make creating your path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you could make your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WC40\WCWORK\NODE%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passing the node number to the game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ok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NODE=3             The game will attempt to load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file from the path created by the %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. (i.e C:\WORK\WCWORK\NODE3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WIV (CHAIN.TXT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escription  : THE PIT v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ilename     : RUNPIT %1   &lt;---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NSI         :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DOS Interrupt: Not used    &lt;--- 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300 Baud     : Not allowed &lt;--- They would ha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hrink       : Yes        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PCBOARD 15.x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ILDCAT 4.x (DOOR.SYS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: HIGH SPEED MODEM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igh Speed" modem is any modem that has the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at speeds faster than 2400 baud.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rror correction protocols like MNP-5, V.32, V.32 BIS, V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 BIS, and some have proprietized 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continually adjust the baud rate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modem. If you shell out of the BBS to run a g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passed through the DOOR DATA FILE is general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odem might have auto-adjusted to a strange baud rat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by not touching the baud rate at all. J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-Detect" for your baud rate and the game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also require the use of the CTS/RTS pins i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flow of data across the phone line. On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failure to activate "CTS/RTS Flow Control"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s. The user will be unable to see anyth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end, and they will not be able to press any key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locked out of the game. Turn on CTS/RTS flow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un CONTRO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dit Pi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onfig file that is used by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"Modem Set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lect "Baud Rate Sett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lect "Do Not Set, Use Default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Flow Contro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Choose "CTS/RTS Flow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game will ignore an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n the modem, and the Hardware Handshaking (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