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PO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3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Jackpot Poker can be run on any BBS capable of produ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ackpot Poker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POKER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20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OKER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  &lt;-- Exit screen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URNMNT.FIL      &lt;-- Poker tournament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URNMNT.PLY      &lt;-- Poker tournament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URNMNT.HST      &lt;-- Poker tournamen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is designed to simulate, as closely as possible, a casin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video poker machine.  The game uses a standard 52 card deck with no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each gaming session with a $50 bankroll.  To begin each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deposit 1-5 coins or play 1-5 credits (if available)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dealt by pressing the 'D' key (Exception: if a player deposits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s 5 credits, the first set of cards are dealt automatically!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layers decide whether they wish to hold any cards before the final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lowed to hold 0-5 cards.  Cards are held by pressing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low each applicable card (keys 1-5).  Finally, the 'D'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y additional cards and calculate the results of the hand.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paid according to the number of coins/credits played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hand (Refer to the on-line instructions for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yoff values).  All payoffs are received as credit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irectly or redeemed for their cash value (transferred to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).  The following poker hands win in Jackpot Po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          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FLUSH...................A-K-Q-J-10 (ON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LUSH................2-3-4-5-6  (ON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F-A-KIND...................8-8-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....................J-J-J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.........................2-5-6-J-K  (ON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......................2-3-4-5-6  (ANY S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OF-A-KIND...................7-7-7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IRS.......................K-K-4-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AIR (JACKS OR BETTER)......J-J-7-9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EST BANKROLL IN A SINGLE SESSION' statistics, displayed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, are calculated on the amount of a player's bankro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redits don't count!  If a player is competing for 'HIGHEST BANKRO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redeem their credits before quitting the game.  The exit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e last player who received a royal flush, straight flu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POKER2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door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POKER2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OKER  &lt;-- Change to the Jackpot Po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20 GAME.CFG   &lt;--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2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POKER2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.CFG file is included with the door.  This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ny valid DOS filename but the file structure must be preserved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ation file according to the instruction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BS, simply make 1 copy of the GAME.CF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DOOR.SYS drop fil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is the newer (longer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ackpot Poker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also activates a built-in tournament 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Jackpot Poker to run poker tournament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ETUP.  To activate a poker tournament, ensure you 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Jackpot Poker subdirectory.  Type POKER20 TOURNAMENT_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a tournament is currently running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it.  Answering no will return you to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delete the current tournament or a tournamen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will be asked to enter the duration of the new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can run from 1 to 31 days.  Finally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urnament to be started automatically, following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urnament.  If you answer yes, the daily event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stablish a new tournament of the same duratio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daily event routine will delete tournament files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urnament, turning off the tournament feature.  To canc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urnament without starting a new tournament, answer ye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urnament and press the Esc key to exit th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VENT.  If you use the tournament feature, a daily ev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manage the tournament.  The installation is quite simple!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batch file that controls events to include the following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\doors\poker         &lt;-- change to the Jackpot Pok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20 TOURNAMENT_EVENT  &lt;-- execute the event with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                     &lt;-- change back to the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nfigure the event to run once each day, preferably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event routine will track the progress of the tournament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o a tournament history file upon completion of the tourna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tournaments or turn off the tournament featur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you configured the automatic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ournament is active, players who have not joined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if they wish to join.  Jackpot Poker displays a tourna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beginning and end of play.  This screen displays the star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current leader, and your bankroll (if you have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).  The exit tournament status screen provides an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history.  The tournament history screen displays the star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ate, winner, and bankroll for the last 10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 Jackpot Poker Tournament, a player must have the highes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at the end of the last day of the tournament!  There are no tie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layers have the same bankroll, the player who played las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.  This is also true of the tournament stat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current leader but your bankroll matches the current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, this condition indicates the current leader play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layers can play Jackpot Poker as often as the SysOp allow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 session each day affects a player's tournam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ay sessions are not recorded in the tournam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Carter and Dave Schubert for their valuabl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information used in Jackpot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y Martinson for his "bug-finding" skills and to Ian Richard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 Poker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will be sent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___ Data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Jackpot Pok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