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distribution sites to get the latest versions of Ash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XDS XeDs.  Look for the file; its name is in the format !TXD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.  v.2.01 might be called !TXDS2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*- TXDS HQ � Revolution 9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03) NOT-OPEN [opens november nine, nineteen-ninety-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ways has the latest version and some other goodi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uthor's BBS.                 . Running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hone Number    Location         Fido Address FREQ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=============== ================ ===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NINE       (403) NOT-OPEN  Edmonton, AB     N:ONE/YET   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BBS       (403) 449-6242  Edmonton, AB     1:342/35    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eye BBS        (403) 472-8089  Edmonton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BBS        (604) 821-1749  Richmond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of Odds BBS(902) 657-9210  Tatamagouche, NS 1:251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Cluster BBS  (817) 465-1392  Arlington, TX    1:130/52    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ard      (719) 547-4340  Pueblo West, CO  1:307/7     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Res. Mngmnt. (207) 967-0618  Kennebnkprt. ME  1:326/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ave/Shaknet   (410) 740-4641  Columbi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Domain       (503) 689-7047  Eugene, OR       1:152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alace        (503) 747-3431  Spring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Screen BBS  (503) 967-8227  Alb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BBS      (410) 519-2848  Severn, MD       1:261/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blique        (904) 939-3253  Navarre, FL      1:366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nectio(717) 290-8139  Lancaster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gate BBS     (701) 436-4525  Hillsboro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Horizons           ???        Rochester, NY    1:2613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People(312) 271-4733 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1 Republic      (612) 988-0828  Edina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ower            (206) 964-4181  Fort Lewis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ed Island   (501) 224-1605  Little Rock, AR  1:382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ed Island   (501) 224-7887  Little Rock, AR  1:382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Door BBS   (805) 836-9162  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chop's Playland   (508) 842-3071  Shrewsbuy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          (806) 373-9004  Amarill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 Forum    (505) 359-2801  Portales,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se's Nest (14.4)   61-7-3255-0210  Australia        3:640/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's Nest (28.8)   61-7-3217-2532  Australia        3:640/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's Nest (14.8)   61-7-3844-0016  Australia        3:640/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City BBS        (603) 758-7400  Malaysia         6:609/73    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nosure              (065) 863-3500  Singapo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 BBS (28.8)    (+972)-3-5343221  Israel           2:403/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Gunmen          +358-51-3777586  Elima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Net BBS        351-1-8462600  Lisbon, Portugal 2:36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/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lark.net /pub/alan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DDSDoors!  (Thanks go out to Mike Fergi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