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919606961"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972355519"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