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1161824941"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2089974932"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1869268128"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1501934526"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42463583"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