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program Mo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udents are first presented with determining 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masses and the mole concept there can be a lot of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ustration.  This program is designed to make lea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easier for the teacher and more fun for the stud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sented in either a manual or automatic mode for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arious backgrounds and abilitie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oles on you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moles on your hard drive type and ente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t the dos prompt when you are in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 files are contained.  A directory called c:\mo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all files will be transferred to that director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use the dos copy command to copy all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the moles icon on Program Manager in Window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roup you want to contain the icon.  Select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of Program Manager.  Program item 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is Moles and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oles\moles.exe.  Double click on the icon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(see register.doc) you will receive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7 different substances for both the auto and manual 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s $10 + $2 shipping and handling.  This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s you to a site license for the program and a copy of a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with the program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alculation menu select new or press the F2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 select exit or press Alt-x.  You may select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 from the 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2 is pressed in the Automatic mode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hich is used to choose the substance to be deal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 formula mass for the selected substance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ing quantity then must be chosen so that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can begin.  To choose a star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lick on the new mass, new moles, new molecules,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oxes in the upper left hand corner of the window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.  A number will appear under mass, moles,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olume.  To start the conversion process click on the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the problem will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2 is pressed in the Manual mode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hich is used to choose the substance to be dealt w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and a series of element windows similar to tho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table will be presented. To find the gram formula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ance the correct symbol must be click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.  When the correct gfm is determined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 can begin.  A starting quantity th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.  To choose a starting value either click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, new moles, new molecules, or new volume boxe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window or choose random value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under mass, moles, molecules, or volume. 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 click on the calculate box a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ill appear.  To solve the problem the student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rrect conversion factor(s) in the correct ord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olution is selected the numerical answer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uto is selected the gram formula mass and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 automatically for the student.  This is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when finding molecular weights and doing convers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n introduced.  When manual is selected the studen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m by clicking on the symbol of the appropriate e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number of times.  Conversions are then don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d conversion factors in the correct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is selected a random value for a mass, mo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cules, or volume(if a gas) will be generated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 desired value can be entered by clicking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, new moles , new molecules , or new volume boxe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ox in the upper left hand corner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.  Enter the value of the mass desi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e substance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ss to.  The value will appear in the gri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 Click the left mouse button on this quant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on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ox in the upper left hand corner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.  Enter the value of the new moles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e substance you want to assign this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.  The value will appear in the grid below the sub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is quantity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on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le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ox in the upper left hand corner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.  Enter the value of the new moles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 on the substance you want to assign this m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o.  The value will appear in the grid below the sub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is quantity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on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this box in the upper left hand corner and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appear.  Enter the value of the desired volu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on the substance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olume to.  The value will appear in the gri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.  Click the left mouse button on this quantit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on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is available at any time during the program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rom the Help menu.  If you do not know how to 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hoose Using Help from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LES PROGRAM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R ANY OTHER WARRANT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BECAUSE OF THE VARIOUS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INTO WHICH THIS PROGRAM MAY BE PUT,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IS SOFTWARE BE LIABLE FOR INDIRECT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S'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PRICE PAID FOR THE LICENSE TO USE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CLAIM.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S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