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lecular Weight Calculator v1.0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t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23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5 Mal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D  : 100131,2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100131.25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Molecular Weigh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ate : 01-1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: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/OS           : IBM AT (80 286) Windows 3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        : Molecular weight, Atomic weight, Chemica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helpful for chem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description: Molecular Weight Calc. v1.0 &lt;ASP&gt; is a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application that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lecular weight of any compound by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mical formula. The applic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atoms in the periodic system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is in Windows help form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the help push button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recommended file name : MOLWT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will be sent update and upgrade notices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