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am Properties v1.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5 Ma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100131,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te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: 05-0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Mechanical/Chem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OS           : IBM AT (80 286) Window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        : water, steam, thermodynamic, power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mp, steam turbine, boiler, heat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elpful for analyzing power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description: Steam Properties v1.2 &lt;ASP&gt; is an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that calculates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am/water within a wide range of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emprature. It may be used f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of energy conversion compon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power plants, such as steam turb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mps, boilers and heat exchangers.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mpanied help file "Thermodynamic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" gives a brief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commended file name : steam12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ill be sent update and upgrade notice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ob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 1/2"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free support by 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LL version of Steam Properties which can be integrated into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ree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ount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 and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