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o del programa Valo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l prop�sito de Valorar es proporcionar pr�ctica al alumno que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 en la qu�mica sobre la realizaci�n de valoraciones �cido-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varios tipos.  Se pueden simular las valoraciones en un ti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y inferior al que requiere realizarlas materialmente; sin embar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conveniente practicar al menos una vez en el laboratorio. 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a proporcionar� pr�ctica al alumno sobre los c�lcu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ociados con las valoraciones.  Se presenta un c�digo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 a una concentraci�n predeterminada de �cido o base.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umno determinar� el punto de equivalencia para cuatro reac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erentes, tanto gr�ficamente como empleando varios indicad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do-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m�s informaci�n, consultar el gui�n que acompa�a 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�n registr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�n de Valorar en el disco du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 instalar Valorar en su disco duro, teclear la pala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AR en la l�nea de comando del DOS una vez que est� situ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el directorio donde se encuentran los archivos de Valorar.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r� un directorio C:\VALORAR y se transferir�n a �l todos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os. Tambi�n puede usar el comando COPY del DOS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r todos los archivos al directorio que prefi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 mostrar el icono Valorar en el Administrador de Programa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seleccione el grupo de programas que quiera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ga el icono.  Seleccione Nuevo en el men� Archivo, y ento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cione Elemento de programa. El nombre del progra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scripci�n) ser� VALORAR, y la L�nea de comando debe 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VALORAR\VALORAR.EXE.  Haga doble clic en el icono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za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tajas de registra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ando se registre (ver registro.doc � register.doc) recibir�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a registrada de Valorar y un gui�n para uso del alumn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rse cuesta 10 d�lares m�s 2 d�lares de gastos de env�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cuota le da derecho a una licencia local para el programa 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copia del gui�n que se puede usar con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o del progra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Valor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do fuerte/base fuerte...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ando se elige esta opci�n de men�, se presentar� al usu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aloraci�n de HCl con Na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do fuerte/base d�bil...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ando se elige esta opci�n de men�, se presentar� al usu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aloraci�n de HCl con N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do d�bil/base fuerte...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ando se elige esta opci�n de men�, se presentar� al usu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aloraci�n de HC2H3O2 (�cido ac�tico, CH3-COOH) con Na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ido d�bil dipr�tico/base fuerte...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ando se elige esta opci�n de men�, se presentar� al usua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valoraci�n de H2C2O4 (�cido ox�lico, HOOC-COOH) 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locidad de adici�n de base se controla usando la barr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lazamiento situada en la parte inferior izquierda de la pantall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j�stela haciendo clic con el rat�n en el bot�n de control o en 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chas de la barra de desplazamiento.  Las teclas de flecha izquier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derecha tambi�n sirven para modificar la velocidad de adici�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do est� listo para empezar la valoraci�n, pulse la tecla Inicio.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oraci�n se puede detener temporalmente pulsando la tecla Fin.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ede repetir pulsando en la opci�n Repetir del men� de la p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de la panta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 recomienda hacer la primera valoraci�n con una velocida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ci�n alta a fin de poder determinar aproximadamente el volu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ario para la neutralizaci�n. Entonces se puede repetir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ci�n eligiendo la opci�n de men� Repetir.  Use una velocida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ci�n baja (0.01 ml es la mejor) cuando se aproxime el punto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cia, de modo que se pueda determinar el volumen exac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provoca el cambio de color.  La concentraci�n del �cido v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ada por el c�digo mostrado al principio de la valoraci�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ar el significado de los c�digos en el gui�n que acompa�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rsi�n registrada d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r...Alt-X.    Pulse Alt-X o el�jalo en el men� Valo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 Reac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rar c�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rar� el c�digo usado para determinar la concentraci�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cido. El c�digo es una letra que corresponde a una concentr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j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nz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ando la tecla Inicio se comenzar� la valoraci�n si hay u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locidad de adici�n superior a cero.  Para cambiar la velocidad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ici�n, haga clic con el rat�n en la barra de desplazamiento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e inferior izquierda de la pantalla y mueva el bot�n de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 teclas de flecha izquierda y derecha tambi�n controlan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dad de adi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detener temporalmente la valoraci�n pulse la tecla Fin. 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e tomar nota de cualquier dato que sea necesario.  Pa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zar de nuevo la reacci�n pulse la tecla Ini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 tiene cualquier problema, contacte con el autor por corr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�nico en            ALLENT@mail.fi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A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ORAR TITRATION PROGRAM IS SOL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WARRANTIES AS TO PERFORMANC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ARRANTIES 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VARIOUS HARDWARE 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S INTO WHICH THIS PROGRAM MAY BE PUT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OF FITNESS FOR A PARTICULAR PURPO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.  IN NO EVENT SHALL THE AUTHOR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E LIABLE FOR INDIRECT, SPECI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RESULTING FROM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S PROGRAM. IN NO EVENT SHALL THE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ANY DAMAGES EVER EXCEED THE PRICE P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LICENSE TO USE THE SOFTWARE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CLAIM. THE PERSON USING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S ALL RISKS AS TO THE QUALITY AND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THIS AGREEMENT SHALL BE CONSTR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FORCED IN ACCORDANCE WITH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FLOR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l texto que sigue a continuaci�n es una traducci�n a t�tu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vo del que antecede y puede no expresar exactamen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ci�n del autor del programa, que queda recogida exclusivam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texto anterior en ingl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programa "VALORAR" se vende "tal cual" y sin garant�a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anto a funcionamiento ni ninguna otra garant�a expresa o impl�ci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ido a los diversos entornos f�sicos (hardware) y l�gicos (softwar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los que se puede situar este programa, no se ofrece garant�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una de adecuaci�n a un prop�sito determinado.  En ning�n ca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autor del presente programa (software) podr� ser h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able de da�os indirectos, especiales o producidos co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encia del uso de este programa.  En ning�n caso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abilidad del autor por cualquier da�o podr� exceder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o pagado por la licencia de uso del progra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ientemente de la forma de reclamaci�n.  La persona que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programa (software) asume todo el riesgo en cuanto a la calida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ionamiento del programa. Este acuerdo deber� ser entendido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utado de acuerdo con las leyes del Estado de Flo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