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is a short note to explain about the new FDD 2.00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pages adjustable in menu Options|Fastdi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 function with immediate dial possibility (will dial first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tegories, so you can give each pag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arching categories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phanumeric dial-support. It's possible to enter e.g. 1-800-FAST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 options : Always / Never /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.INI-file contains all configuration data and i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NI-format, so you can alter it at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TION : Manually editing the .INI is possible, but may cause FD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 it and ask to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-line: fdd [name] [/c {category | page_number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put it anywhere you like and let the path in fdd.ini poin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dial.ini. You can also adjust the time FDD waits before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used when dialing through the command-line. The Redi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em Dialog are only used by FD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(besides the shortc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/RETURN  S-TAB     cycle through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       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g+ &lt;- or -&gt;        go to prev/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please give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cus Al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brecht@clio.rz.uni-duesseldorf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