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005</wp:posOffset>
                </wp:positionH>
                <wp:positionV relativeFrom="paragraph">
                  <wp:posOffset>54610</wp:posOffset>
                </wp:positionV>
                <wp:extent cx="419100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pt;mso-wrap-distance-right:9pt;mso-wrap-distance-top:0pt;mso-wrap-distance-bottom:0pt;margin-top:4.3pt;mso-position-vertical-relative:text;margin-left:2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>VoiceGuide System Requir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Voice-capable modem which can support Rockwell AT comman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486-33Mh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Windows 3.1 (Windows for Workgroups 3.11 recommend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VBRUN300.DLL - the Visual Basic 3.0 runtime libra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Fast serial card (14550 UART chips install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alls to your system need to be made from a touch-tone teleph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MSYSTEM.DLL - required for playing back Wave sound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ommen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elrina’s WinFax - This program is needed if you wish to run any Fax-On-Demand applications. VoiceGuide uses this program to do the actual sending of the fax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 soundcard with speakers and microphone. (If you have this, you will have MMSYSTEM.DLL alrea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482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1T22:49:00Z</dcterms:created>
  <dc:creator>Adam Glowka</dc:creator>
  <dc:description/>
  <dc:language>en-US</dc:language>
  <cp:lastModifiedBy>.</cp:lastModifiedBy>
  <dcterms:modified xsi:type="dcterms:W3CDTF">1995-05-25T15:41:00Z</dcterms:modified>
  <cp:revision>6</cp:revision>
  <dc:subject/>
  <dc:title>VoiceGuide System Requirements</dc:title>
</cp:coreProperties>
</file>