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rdData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 E N D O R    I N F 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others who wish to distribute Bird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Bir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Data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RR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CORD K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BirdData is a sophisticated record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bird keepers and breeders.  Data is organ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defined bird categories, plus pair data. 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may be entered and used to chart a bird or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useful for monitoring growth and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dData may be freely distributed, as long as all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 Disk Vendors, Shareware Distributors and BBS(s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a nominal fee for distribution of the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ient of BirdData must be informed, in advance, that the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to acquire BirdData does not relieve the recipi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BirdData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s - please name the zipped file BDATA304.ZIP.  If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btained contains VBRUN300.DL_ it should be re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e downloadable file size.  In that case, the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LST must be modified to remove the line VBRUN300.DL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distributed on disk or CD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should be included.  It should be compres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soft COMPRESS.EXE with the -r option to produc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VBRUN300.DL_.  The SETUP.LST file should be chec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it includes the line VBRUN300.DL_ ,which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BBS verson.  The first line of SETUP.LS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BDT.EX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BirdData files.  Th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two diskettes as long as the files are spli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BDT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KIT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2: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3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3.HL_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3.IN_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IALOG.VB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VB_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LIST.DA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LIBR.VB_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files with .IC_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