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for phaedr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rogram containing the Latin text of the second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bles of Phaedrus, along with vocabulary and notes.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 and requires Windows 3.1. It's being offer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interface is written in Latin. To convert the interface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Place all the unzipped files in a single directory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file is phaedr2.exe. If you like, you can create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ke all programs written in Visual Basic 3, this one requi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run300.dll. It is usually found in the WINDOWS\SYSTEM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have this file, it can be obtained by anonymous ftp from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/SimTel/win3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vbrun300.dll in 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yn@sibyl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Hot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