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Short Description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entive Chart Program for Children,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Medium Description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entive Chart Program for Children, MS-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s them to take a more activ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household chores and encourages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 new skills and behavi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Long Description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entive Chart Program, MS-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s children to take a more activ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household chores and encourages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 new skills and behaviors.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daily reminders of what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ected to do and motivates them to d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"hard to maintain" refrigerator c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ts and handwritten "to do"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Suggested Archive Name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ch1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Suggested Archive Description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entive Chart Program fo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Requirements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Compatible 286 or above with 2 Megabyte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Major Releases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 - Supports command-lin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5 - Bug fixes, color 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8 - Support for HP DeskJet series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Benefits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Helps parents organize and manage household c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ovides children with daily visible reminders of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xpected to do and motivates them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Helps children to develop esteem-building home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ial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Helps teach children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or children ages 2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Features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les can contain any number of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ach chart shows chore/behavior assignments or accomplish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arge selection of pictures for representing c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ictoral chores can be ann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hores/behaviors not included in predefined set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o limit to number of chores/behaviors pe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arge selection of pictures for representing assignments/a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ew charts can be based on previous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Awards can be tied to allowance or a point system if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aily notes or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mprehensive set of file/chart editt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Goal setting on chores/behav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Black and White or col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S-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Registration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9.95 for basic registration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key to turn off registration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3 telephone support calls of up to 30 minut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arger set of pictoral chores/behav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4.95 for basic registration plus a printed copy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Distribution Policy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Brite Software has a simple distribution policy.  You hav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tribute our shareware in its original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we do not ask you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rchive our programs, unarchive them, include/exclud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, include them with other programs on the same diskette, an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tially anything you want as 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ant widest possible distribution, and don't want to stand in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long as you are honest with our mutual customer.  You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ll or part of this file with your distribution at you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catalog house, send us a copy of the catalog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ppears, together with a copy of the diskette(s)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(s) you wish to distribute; we will send you a copy of an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to our software.  If you run a bulletin board, send us a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programs you wish to distribute and your mailing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update the diskette and mail i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, concerns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ve Str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Bri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03 Kentucky Derb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rissant, 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(314)839-9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stars@anet-st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