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Constitution and Gre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3.4 for DO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- Shareware version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4 Produ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Disclaimer - License Agreement- D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,"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d.  Neither Production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hall be liable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software even if Production Softwar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 of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production of this software other then specifi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written consent of the author is forb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 by law. Once you register this softw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user is licensed to this program per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 this on a network you must purchas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or the total number of licenses that are going to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.  You are allowed to make copies of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or your own personal use but not to giv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Outline and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                             Unique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Press Alt-S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isclaimer-License...................................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.............................................. 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Toggles.............................................. S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Template............................................. K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egend (Menu and Text)................................ 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...........................................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of program - DOS.....................................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of version 3.x...................................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.......................................... R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................................................. 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as a registered user?.........................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Version 3.4 (Main Screen)...................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ndow (Editor and Viewer)............................... T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data files for your usage.........................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other documents to your program........................ A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nu choices............................................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menu choices............................................ L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U.S. Constitution configuration file.............. 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(Help document)............................. T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Started - G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overs the steps that are required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on a stand alone PC or 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U.S. Constitution simply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OPPY AND HARD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 to the AUTOEXEC.BAT file.  Aft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is line then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ath is the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\ at the end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rogram documents are located in the 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f of the C Driv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C:\US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lace the diskette into the drive that you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Log to the selected drive (A:) or (B:) then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Once at the A:\&gt; or B:\&gt; prompt type (USCONS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to the AUTOEXEC.BAT file of the nod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run this software on.  After you are finish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\ at the end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rogram documents are located in the 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G Drive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CONS=G:\US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ll of the users on this software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.CNT  &lt;- Keeps track of the times that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DAT    &lt;- Landmark cour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AT &lt;- Reference an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type G:\USCONS\USCONS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nly use the DOS version and not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rase the following files: USCONSW.EXE, USCONSW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.HLP, VBRUN300.DLL, *.VBX, C:\WINDOWS\USCONS.INI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ART-UP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-up Toggles - S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has several start-up options to all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CONS /Toggle to activate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Without any toggles will start the program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used with V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? Display the start-up toggl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M Mono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 /B Black and Whi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toggle can be issu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YB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Template - KB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 F1  Find text (Locate text)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  F2  Repeat last search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saved file       F3  Exit the program to OS   ALT-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(Complete) F4  Reference Library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(Complete)   F5  Keyboard Help        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Top)             F10  Zoom the current window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ndow        Ctrl-F5  Cut selected text        Shift-D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ndow        Alt-F4  Copy selected text       Shift-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           F9  Paste selected text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         Alt-P  Shell to DOS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goes to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age Down  goes to bottom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CUMENTATIO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Legend (Menu and Text) - L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this symbol means that this option can be chang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edited, and saved changes will remain permanen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is is required to run a sear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    &gt;&gt;    this symbol means that the definition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dditional information to this word found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brace is found in the dictionary under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ference menu selec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  )       this symbol means that this is what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instructed to type exactly as seen in the brac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Description - P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is used to help anyone that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more about the U.S. Constitution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  Also, great for students, teachers, law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that are interested in having the Constitu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documents at a moments notice.  The b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he fact that this you can have easy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almost any part of the Constitu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legal documents.  You can either vie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print them on the printer.  The pri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board functions work inside of the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is titled FILE_ID.DIZ for network and 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VISION OF PROGRAM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vision of program - R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at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March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 (worked on 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b     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ublic release upgrade. Corrected sev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play option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Ma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totally re-written from bottom up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  Many new features and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   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(Version 2.0) the documents were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errors there was no change in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help screen with ability to search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 Correction to Presidents file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beta 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vision into beta.  Corrected several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.  Added Fundamental Orders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and enhanced many of the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he new version to the public af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May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he LEADER.DAT file for president Nixon.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n MS-DOS 6.21, corrected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CONS.DOC and US.HLP file.  Added the 27th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ments section.  New flag icon for Windows 3.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July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idental statistics section.  Added the Star Sp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and the Pledge of Allegiance text.  Added some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o the program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Windows 1.1 and DOS version 3.3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atable so that they work the same and have simu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Declaration of Human Rights.  And chang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features for version 3.x - F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sensitive help and on-line help for all doc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program.  Added the Pledge of Allegiance and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gled bann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s - RQ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d Constitution should run on a IBM PC, XT, AT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 8088-86, 286, 386, or 486 processor 5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rive space, 640k of base RAM memory, and DOS 3.3 to DOS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is recommended but is not required. 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x will support most monitors including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, or monochrome. And 550,000 of free drive spac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of this program - DT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istribute this program on a free basis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BBS's, making copies for friends to preview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 of spreading this program around.  Provid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ll of the files that came with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Please delete the file called USCONS.CF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assword for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ILE_ID.DIZ gives a description of the program to g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op of a BBS.  Please include all files if you 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the file USCONBP.[zip,arj,arc] or whatev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.   Please do not change any of th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YOU GET AS A REGISTERED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do you get as a registered user? - 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hareware program.  Sharewar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Shareware is software that enables you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 it, allowing you to make a fail safe invest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lection. Shareware is good for thirty (3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 use the program for the first time.  Sharewa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download from the comfort of thei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not having to leave your house.  As the programm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gram, I am offering this program for a smal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.95 (plus any tax) per copy to help c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cost.  This registration fee is very no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other programs of comparable value. 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you get as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nformation on other programs from Produ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upporting the Shareware concept and Produ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e password to change Un-Registered Versio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prevent the program from beeping upo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creen - Un-Registered Version to you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- Un-Registered Version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Screen - The Address and beep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The about screen will also displa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nformation on upgrades, troubleshooting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.S. Constitution Version 3.4 (Main Screen) - 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Constitution  Amendments  Reference  Window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Help  F2 Save  Alt-F4 Close  F4 Constitution  F5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program menu choose one of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- Click once on the area that you wis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 - Press the F10 key then arrow key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F key f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E key for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ALT-C key for Constitutio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A key for Amend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R key for Re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-W key for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ALT-H key for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hat you select must have a 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Window (Editor and Viewer) - TW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 xml:space="preserve">This will c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window or type [Alt+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���� </w:t>
      </w:r>
      <w:r>
        <w:rPr/>
        <w:t xml:space="preserve">The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     </w:t>
      </w:r>
      <w:r>
        <w:rPr/>
        <w:t>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     </w:t>
      </w:r>
      <w:r>
        <w:rPr/>
        <w:t>th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���� C:\USCONS\FILENAME����������������[ 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he cursor                Minimize or Maximize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Press the Insert key for typeov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</w:t>
      </w:r>
      <w:r>
        <w:rPr/>
        <w:t xml:space="preserve">Current position of the cursor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��1:1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This symbol will appear if the text has be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hange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T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the data files for usage - ED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data files for your own personal us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o this so that you can make notes for yourself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.  To edit a data file press F3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that you can enter the filename 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DOCU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other documents to your program - A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other documents to your program. 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document needs to be in ASCII format or DOS tex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can be useful if you have many docu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have quick access to without having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saved in Word Perfect format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command called CONVERT.EXE to convert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to ASCII.  Refer to Word Perfect documentation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sure that the document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CONS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name the file from what it was called to have a 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Use DOS's REN command to do this.  Type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FILE.EXT NEWFILE.CUS where OLDFILE.EXT is the o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you want to rename. You can leav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name, just change the extension to C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Once the file has been renamed then start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ONS. Once the program has started press F3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cument.  See the file called SAMPLE.C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You can also use the mouse to select [Fil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pen file...F3] then click once on the file and select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DOCUMENTS TO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documents to the menu in the U.S. Constit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or greater. The file that contains the menu choic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ONS.CFG and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CONS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ompany Name              &lt;- Name display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ode                     &lt;- Passwor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name 1            &lt;- Document tit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 document path 1            &lt;- Location and name of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name 2            &lt;- Document titl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 path 2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1               &lt;- Extra constitution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1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2               &lt;- Extra constitution n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2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3               &lt;- Extra constitution n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3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name 4               &lt;- Extra constitution n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path 4               &lt;- Location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ocuments will appear in the Reference menu choi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itutions will appear on the Constitutio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~ ~ around the letter that you want to be hot ke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 document press F3 then type USCONS.CFG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dding a menu choice called Texas Con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menu and Employee manual to the Re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 C:\USCONS\USCONS.CFG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duction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sswo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E~mployee Manu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USCONS\EMPLOYEE.T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~T~exas Constitu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USCONS\TEXAS.D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:1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s are to large then they might need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P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per menu choices - UM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Menu Choice [File]  Shortcut Key  [Alt+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                   �  &lt;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pen...             F3 �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lose           Alt-F4 �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...             F2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...         Alt-P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Setup...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ll to DOS     Alt-D �                  �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...         �                  � Ope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            Alt-X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   ��</w:t>
      </w:r>
      <w:r>
        <w:rPr/>
        <w:t>[ ]�� Open a custom file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N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&gt; � ������������������Ŀ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�������������������� �</w:t>
      </w:r>
      <w:r>
        <w:rPr/>
        <w:t>Op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file to   � Files������������Ŀ  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..\              �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               � �</w:t>
      </w:r>
      <w:r>
        <w:rPr/>
        <w:t>Canc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               � 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and filename ���&gt; � C:\USCONS\*.C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directory and file ���&gt; �.. Directory  December 12,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reate a new template for wo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ave a untitled filename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y pressing the F2 key or using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menu choice F2 Save.  You can us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screen to search, Shell to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options while inside of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You can also open the other docu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n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ll be saved in a ASCII text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into many other word 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en...]          Shortcut Key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open,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ny ASCII text f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fea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ll of the files with the *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  The CUS extensio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file.  This featur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n the organization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ment.  Also this option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pressing the F3 key or us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Lower Menu choice F3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looking for a file in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s you can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you are looking for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jump to that letter in the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if you want to open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SAMPLE.CUS the press the S ke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first fil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]       Shortcut Key 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ve...]     Shortcut Key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the user to sav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rrently be process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- any time that you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cross the screen that warns you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 saved will be permanent, use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saved for the first ti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with the filename.cus extens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ave as...]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a file that has already been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 name.  This will automatic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a (Custom *.CUS) extens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int...]    Shortcut Key [Alt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allow the us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ocument that i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ocument is the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and on-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inter Setup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the us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to print a document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orts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ell to DOS]     Shortcut Key [Alt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user to shell to DOS and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in the background.  This opt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.S. Constitution in memory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(EXIT) followed by the (Enter) ke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 that  you save all unsav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unused windows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S Command...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n...         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          Alt-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...  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...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Setup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ll to DOS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...         � &lt;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            Alt-X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S Command...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3.4 (DOS version 6.22)   &lt;���   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 (Press &lt;� Enter to quit):         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USCONS\&gt;_                                    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run a DOS command form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mmediately to the menu.  To exi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type (EXIT) or just press the (Enter)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the menu.  You can run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OS commands, Batch files, *.EXE, o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rom the DOS Command menu choi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hat you can use to print other doc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o print a documen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 (COPY filename.extension LPT1: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 the proper port PRN:, LPT1, LPT2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your DOS manual for additional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it]   Shortcut Key [Alt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ill allow the user to exit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Constitution program and return to DO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Menu Choice [Edit]  Shortcut Key [Alt+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do last command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t *            Shift-D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*           Shift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te *           Ctrl-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 Clipbo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nd text *         Alt-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occurrence *   Alt-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ndo last command *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eature will allow you to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last command issued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then this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or erased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ut *]  Shortcut Key [Shif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selected data from screen this can be use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creen.  The selected area will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to the clipboard and into the memory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ccident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ry the Undo last command under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 the Paste command Ctrl-In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py *] Shortcut Key [Shif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elected data from screen this can be used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creen.  The selected area will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onto the clipboard and into th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ste *]     Shortcut Key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will allow to mov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to where the cursor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If this menu option is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view the data on the clipboar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cursor is in the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want to dro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ad Clipboard]</w:t>
        <w:tab/>
        <w:t>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you to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iew the information that was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other documents in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uter.  The clipboar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or printed. 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eep temporary notes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rased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nd Text *]         Shortcut Key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nd text *          Alt-S  � &lt;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occurrence *    Alt-N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[ ]������ Find Text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Enter Text to loc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text to find in ����&gt; � 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oxed area.        �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f you want case �����&gt; � [ ] Case sensitive sear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searching.    �����&gt; � [ ] Whole words only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���������</w:t>
      </w:r>
      <w:r>
        <w:rPr/>
        <w:t>Ŀ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f you want a   ��      �   �   Ok    � �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word search only.        �   �����������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the user to locate key words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ord inside of selected documents. The selec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dicated by the use of a [*] next to the menu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arch feature the menu choice must have a [*]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Case sensitive search] - This is used for a wor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pital and lowercase word where needed, (example: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Whole words only search] - This is used for finding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stead of just a string of words, (example: M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pping on A|men|dments).  Select cancel to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xt occurrence * Alt-N]    Shortcut Key [Alt-N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is used with the [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] option. 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 or by pressing the Alt-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go through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ing the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Menu Choice [Constit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 [Alt+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Constitution *  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amble            (Summa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 I *     (Congres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II      (Executiv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III      (Judicia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IV         (Stat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 V       (Amen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 VI      (Supremac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  VII         (Ratif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titutional Outline  Alt-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.S. Constitution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mark Clauses &amp; Amend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mplete Constitution * ]   Shortcut Key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U.S. Constitu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e [ALT-S] ke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document. 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will be permanent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eamble (Summary)]   Introduction to the 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rticle I (Congress)]   Article One of the U.S.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I (Executive)]   Article Two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II (Judiciary)]   Article Three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IV (States)]   Article Four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 (Amending)]   Article Five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I (Supremacy)]   Article Six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 VII (Ratify)]   Article Seven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stitutional Outline]     Shortcut Key [Al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itution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s of th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ndmark Clauses &amp; Amendments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will show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history Amend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*] are the files or options that allow you to search, chan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</w:t>
      </w:r>
      <w:r>
        <w:rPr/>
        <w:t>Menu Choice [Amend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rtcut Key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mendments (1-27) *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 of Rights        (1-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  (1-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 (7-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(13-1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s           (20-2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ndment Out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z on Amend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 Amendments (1-27)] Shortcut Key [F5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shows all of th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nstitu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-S key to search the whol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hat are save will b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main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ill of Rights      (1-10)]  &lt;- Amendments One throug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mendments           (1-6)]  &lt;- Amendments One to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s          (7-12)]  &lt;- Amendments Seven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mendments         (13-19)]  &lt;- Amendments Three to ninet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s         (20-27)]  &lt;- Amendments Twenty to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endment Outline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line of all the Amend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definition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of the Constitu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uiz on Amendments]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quiz that will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ledge on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ndments.  This consist of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ltiple Choice)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ll that you do is type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&lt;Enter&gt;'this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FERENC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hoice [Reference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cut Key [Alt+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agna Carta *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flower Compact 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amental Orders of ...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ticles of Confederation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claration of Independence *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nroe Doctrine *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ore Reference and Documents       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Timelin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court case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iew court cases... *              &gt;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idents of United St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line of U.S. Govern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nited States Fla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ference Library *            Alt-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gna Carta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Mayflower Compact *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undamental Orders of Connecticut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ticles of Confederation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claration of Independence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nroe Doctrine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re Reference and Documents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different documents that relate to the co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cument Timeline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line of all the doc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the different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 court case...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urt case to the History cou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iew court cases...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ersonal Court case] - A list of court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story court cases] - A list of cour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your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of landmark constitution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s and the result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or add cases to this fil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then type CASE.DAT thi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data file for editing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federal or any other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. Once you are done then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save the file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more paper to print then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 on the 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esidents of United States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iden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s.  This l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s the life-sp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itical party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rm of offic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the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Pres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United States Flag]  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pictur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Flag and Information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utline of U.S. Government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 flowchar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vernmental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ference Library *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will allow the user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of inform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wants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or quick refere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the Alt-L key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are the files or options that allow you to search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original document and saved changes wi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Legend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Choice [Window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cut Key [Alt+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Zoom (in / out)  Ctrl-F4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ze or move     Ctrl-F5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cade windows Shift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ile windows    Shift-F4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            Alt-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Saver 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 (in or out)] Shortcut Key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maximize or minimiz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fill the entire screen or ju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.  This option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 has been sized or mo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re being tiled or casc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allow you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Minimized means that i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entire screen. Maximiz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larger then the entire scree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re opposi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ze or Move]     Shortcut Key [Ctrl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view window or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he Size command] This will change the siz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With this option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side by side.   To siz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by use of the keyboar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Ctrl-F5] key then use the arrow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 with the [Shift] key to 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to the desired scale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Move command] This will move the current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n the screen. 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e of the keyboard press the [Ctrl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then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around the scree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here with the mouse and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tton will allow you to mov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screen. 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ascade windows]  Shortcut Key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more then one window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ck the window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.  First, open the window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or use.  Then when the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cade under the Wind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You can view as many window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base memory will allow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menu bar to select the window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xample of two windows in cascade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is the current window and window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urrent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 C:\USCONS\USCONS.CFG ����������2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[ ]������������������ C:\USCONS\USCONS.CFG�����1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1:1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ile windows] Shortcut Key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ore then one window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stack the windows on top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First, open the wind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view or use.  Then wh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pen select Tile window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  You can view as many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s base memory will allow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menu bar to select the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xample of two windows in Tile mo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umber 1 is the current window and window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urrent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 C:\USCONS\USCONS.CFG ������������1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 number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2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 number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:1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 Window]     Shortcut Key 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close the current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 mouse by clicking on the gre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op left corner of the window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een Saver]     Shortcut Key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aver will help pr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-in from the screen pixels becoming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certain image.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ogram.  You do not h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window to run the screen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aver will display Regis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registered the program or Un-Regis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not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LP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Edit  Constitution  Amendments  Reference  Window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Choice [Help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tcut Key [Alt+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Contents              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manu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Help          Shift-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Inform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U.S. Consitution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lp Contents]    Shortcut Key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the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sensitive help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pop-up help screen for the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 key or the Mouse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eld.  Once you have the fiel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want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gram manual] 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program manual that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now.  This contains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rogram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yboard Help]    Shortcut Key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display the equivial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to the choices on the menu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chnical Information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information on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istration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gister Program]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low you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e program. This will re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-Registered screen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you name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out U.S. Constitution...]  Shortcut Key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isplay the vers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the screen.  Press OK to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W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r menu choices - LM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Help F2 Save  Alt-F4 Close  F4 Constitution  F5 Amend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 Help] - The help screen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 Save] - To save a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4 Close] - Close a file tha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 Constitution] - The complete listing of the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 Amendments] - The complete listing of U.S.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 Menu] - This option will bring the cursor up 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mouse to select or just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stallation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Constitution does not have any copy prot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is unsuccessful then use this proced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nstitution to the Hard drive C&gt; if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C: with other drive letter.  First, go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ype (C:\) then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ype (MD USCONS) then press (Enter)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store the program.  Next put the progra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&gt; or B&gt; and then type (A:) or (B:) then (Enter). 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&gt; or the B&gt; type (COPY *.* C:\USCONS), this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directory C:\US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s to go back to the C&gt; drive to do this type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(Enter).  Finally at the C:\USCONS prompt type (USCON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ad the program. If you experience any other problem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ontact Production Softwar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the U.S. Constitution configuration file - EC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nfiguration file for the U.S.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s USCONS.CFG this file should be foun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file consist of several lines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is either your company or personal nam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rting screen of the program.  This will only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registered version of the program and hav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Password is the password that you get from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will allow the user to be a registered u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 display on the start-up and close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btained with the complete registr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USCONS.CFG go to File (Alt-F) then press (O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then click on Open file... or type F3 the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USCONS.CFG then &lt;Enter&gt; to Save... the edited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uration file for USCONS.CFG in th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]����������������� C:\USCONS\USCONS.CFG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r or Company Na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er c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name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path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name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stom document path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name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stitution path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:1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chnical Support (Help document) - T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 and accurate help, please hav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ready when you contact Productio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request can be sent to the address below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ll of the information listed below, and send all in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addres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                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duction Softwa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.O. Box 4643                      CompuServe 70742,25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ryan, TX  77805-4643    InterNet 70742.2511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Your name, address, city, state, zip, and telephone (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Program name and version numb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Version of DOS you are running, plus any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onitor, video cards, CPU, and the othe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Printouts of your AUTOEXEC.BAT, CONFIG.SYS, and USC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o print these you can go to the Menu [F10]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File] then select [DOS Command]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AUTOEXEC.BA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SCONS.CFG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Any disk partitioning or cache software for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The exact problem you are having.  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printout of the screen and problem (use the 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date [9.20.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