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740300643"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788339300"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266696076"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824742372"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44572675"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122872438"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061663700"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941121220"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545671059"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625541020"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80892836"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947749511"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283295461"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554209396"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434470753"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65859555"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939716561"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976159732"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459548005"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363425531"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376969338"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70080671"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559257472"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687247585"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158651077"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611579090"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523976125"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395189329"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84752278"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564340198"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568616849"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851189708"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570676919"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451385030"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516295069"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834896539"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942118581"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735765005"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589800136"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548903826"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968697213"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212950465"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382332826"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154671704"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440981733"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722416044"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480339252"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768937098"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444464876"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345167212"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2109484277"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955186543"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034951934"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794256512"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413404778"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78432210"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583668404"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970812926"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656942928"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741433137"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027852292"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397177821"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167638071"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12493588"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689650904"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156405803"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470725590"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680392982"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061826582"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1104524090"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592437066"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715594756"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573444924"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725029786"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940088"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356198706"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871263326"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425772510"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681832622"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278155666"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524615018"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13660300"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288839357"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550338699"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829202023"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2105316041"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303848286"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419755549"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216805279"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586851549"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502962968"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764260575"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386824391"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753425420"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253256926"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226786790"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520638971"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645304425"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576453869"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280033245"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793232122"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944421266"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607467929"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778447723"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52265005"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189443204"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132972757"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839448077"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245641819"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244456289"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211415794"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921310640"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26031771"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718268842"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426421903"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595809569"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619688927"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58019346"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947984799"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920659255"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103832622"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903690636"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408167041"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770143919"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804183289"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754297680"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355469233"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387509504"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807573444"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892771704"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809592999"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