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598086401"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500709700"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39619796"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1220290207"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1220887133"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1508663957"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365836810"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536679755"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260513612"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1761482038"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930444611"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559973858"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1187084669"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1471106591"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1691386991"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620716976"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176345588"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1167531918"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493653778"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1256665970"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1887867653"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1866474443"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1709958114"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1516023538"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1307514203"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1957356426"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1326304486"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940787577"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1778692490"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2052572945"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66259054"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1652200920"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939919096"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1215426255"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19293863"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1754084390"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509886972"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1942085266"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1078641275"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1037596100"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2099752504"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889869721"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1430808525"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950538452"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702954700"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551762827"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1252030772"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1055022023"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1683396573"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887278719"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1093544383"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464626031"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259811754"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532513460"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955947325"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266545906"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550305005"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824539492"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614589864"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95403204"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609211342"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12365284"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15598562"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1516754201"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084876633"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648509818"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1832950683"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709113188"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1162815446"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1348603490"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748351329"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1062741192"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494580852"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1336143636"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1033060853"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2035030376"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390419185"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1822559354"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1958144822"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584713879"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632204809"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391475089"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2090880294"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2070494893"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264036001"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1460107726"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244473348"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1528923752"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504791893"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532192802"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1499261207"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181642423"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293334086"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1789446994"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1208976117"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1062690969"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1576094423"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1244120326"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1748097980"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1391980218"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1867230557"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315784572"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543880190"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