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or all TeraVision, Inc. programs is done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ine order form found in the About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Lock:       click on the WinLock icon, select the About menu i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ess the Order Form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ration fee is $34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* * * Registration Benefits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valuation period for this program is 30 days.  We hope tha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it worth your while to obtain a license to continue using 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nefits of registration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nesty: It may seem old fashioned, but it is the right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gality: Your license to use the software withou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ires after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liness: You will receive the most recent version, a codeword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ogram know it is registered and a license-to-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: Free support is included with your registration;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upport policy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entives: Each of these programs includes its own extra incen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registering.  Please see the documenta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