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werMon  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 date: 11.10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1993,94 by Heiko B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PowerMon -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Mon reports the battery status of your computer. It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attery into the caption of the topmost window 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icon. The fill level of these bitmaps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level of your computer's ba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Mon takes advantage of APM (Advanced Power Man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of modern notebooks running a DOS/Windows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. Since the BIOS of these computers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status PowerMon can display the batter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owerMon does no own computations but rel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e BIOS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What you need to run Powe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Mon is a Windows 3.1 application. Therefore you ne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dows 3.1; your notebook should have a BIOS that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 1.0 functions. If your computer's BIOS does not have AP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PowerMon will report an error or just unknown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(a battery with a question ma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Mon needs a 3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How to install Powe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opy POWERMON.EXE in any director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 the program to the Program Manger's Autostar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Re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r setup copy PMSETUP.EXE and BWCC.DLL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ETUP manages PowerMon's WIN.INI entries, you can switc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alog rather than edi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don't need the DLL if you have a BWCC.DLL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\windows directory or in your 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Mon itself does not use it. It's only for the setup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don't use PMSETUP you do not need the DLL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f you do not want to use PMSETUP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ome entries in your WIN.INI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(pos. VIII) you find a description of available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me any comments or idea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: Heiko B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 Schulwe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579 Wetz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boch@rbg.informatik.th-darmstad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. THERE IS NO WARRANTY, W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NOR IMPLIED. THE AUTHOR DOES NOT ACCEPT ANY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use this version of PowerMon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program to others as long a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y fee and as long as there are no change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include this program with a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Some manufacturer claim that their computers have an APM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 fact it's not true. So I have added a sma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(APMCHECK.EXE) with this distribution. I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from a call to the APM init function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PowerMon you should run this utility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Please note that setup changes you do either with PM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editing the WIN.INI file don't affect a running Powe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. So you will have to restart PowerMon in order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changes to Power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PowerMon's WIN.INI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hown values are defaul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wer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p=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Icon=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co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Captio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Offse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Plu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W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Power=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Forma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terval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"hide" to any non zero value, PowerMon hides it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onTop" set to a non zero value PowerMon's icon will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all applications (if the icon is not hid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zero "moveIcon" moves the icon to the place where it st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st session (on the first start this will be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drawIcon" is set to zero, PowerMon will do no pain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con. The icon will be always a full ba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awCaption" is the same flag for caption paintings: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PowerMon will not draw in the capti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programs showing informations in the cap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specify an offset for PowerMon's cap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order to save other stuff. Set "captionOffset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ffset value (in pix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 zero "drawPlug" value makes PowerMon painting a plu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tebook runs with an external 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does not have a color display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Mon to draw black and white only. In that case set "drawBW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attery capacity is less or equal than "criticalP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, PowerMon displays a critical battery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language depends on the country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Setup: it is German for Germany, Austria and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, English for all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such a message set "criticalPower"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the standard icon title you can choo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titleFormat" set to a value of 1 o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 "PowerMon (100%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Format = 1: "(100%)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Format = 2: "(100%) PowerM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CheckInterval" you can specify the interval when Powe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ctual power status. Default 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