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815984039"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281916126"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01268728"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393553401"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579146554"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408852171"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