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and SBJV are shareware programs and as such, you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he right to operate them for a limited time to evalu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Continued usage requires registration in the amount of $1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are similar in form and function, I have decid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and SBJV together in the same registration package. P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entitles you to use of both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5 registration fee entitles you to use of all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(Standalone Jpeg viewer)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policy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 and select Register from the menu. Enter your e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de I provided. The program will now b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 and SBJ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544-4655 (USR Dual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797-8573 (USR Sportster 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rimenet.com/~sm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primenet.com/~smbaker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