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376266848"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799651441"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