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               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a remote host and retreive the output of thos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similar to the "rcmd" library function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.  The DLL includes the main WinsockRCmd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ceive data over the connection from the remote ho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or rexecd daem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Unix system or a PC running Denicomp Systems'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designed to execute non-interactiv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execute an interactive command on the remote hos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md (Host, Port, LocalUser, Remot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, ErrorMsg, ErrorMs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Local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emote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Erro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orMs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m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RHo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Local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emote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Cmd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o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initiates a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 the specified command if access is permit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RCmdRead function to receiv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:        Specifies the name of a remote host that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sts" file.  You will receive an error i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   Specifies the port to use for the connec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well-known port number of 514 for the rshd daem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use port 512 for the rexecd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shd and rexecd daemons are very simila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rexecd daemon require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correct password in the 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User:   The user name of the user on the local host (the PC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 or an empty string if you want Winsock RCMD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name.  The method it use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sent as the local user to the rshd daem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n general, it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User:  When using rshd (port 514), this is the user name t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.  This must be a valid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.  It can be NULL or an empty string if you wan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MD.DLL to detemrine the name.  The method is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rexecd (port 512), you must spec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ser specified in the LocalUser parameter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invalid, an error will b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r program is responsible for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 For example, you could ask the user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 could be stored in a configuration file.  Winsock RC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The command to be execut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:    A pointer to an area that can be used to stor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WinsockRCmd.  If an error occurs whi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mote host, WinsockRCmd will return a nega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store an error message here. 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rror message as diagnostic outpu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Len: The maximum length of the error message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haracters available in 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sucessfully connects to the remote host and begi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mand, it will return an integer "handle"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CmdRead, RCmdHandle, and RCmdClose functions.  This hand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is not successful, it will return a negativ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, an error internal to WinsockRCmd occurr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error will be stored in ErrorMsg.  If the number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Windows Sockets error code (but negative).  ErrorMs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ssage attempting to describ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returned in ErrorMsg may contai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0).  The message is suitable for displa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ssageBox function or the Visual Basic MsgBox comman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interactive commands (commands requiring keyboard inp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nix "rcmd" function, WinsockRCmd does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parate the standard output and the standard erro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.  Output to the standard output and standar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ckets "Shutdown" or "Connection Refused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ery few TCP/IP packages, you may experience Windows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utdown" errors (-10058) or "Connection Refused" errors (-10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sockRCmd function call in definite patter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ceive the error every other call or every thir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, you should make provisions in your program to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WinsockRCmd on the error (with a limit on the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an endless loop on a true problem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MAX_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tri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WinsockRCmd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re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while ((result == -10058 || result == -1006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s &lt; MAX_RETRI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xec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rexecd daemon instead of rshd, specify 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12 instead of 514 in the WinsockRCm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ecd daemon is similar to the rshd server, except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to be supplied.  You must make provisions in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enter the password at the appropriate time o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some storage area (i.e. an initialization file).  Winsock RC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sk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rexecd, in addition to using port 512 instead of 51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password in the RemoteUser parameter in the WinsockRCm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(the fourth parameter).  All other parameters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escribed in this manual function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Read (Handle, DataIn, Dat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a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ata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Rea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RCm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Data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Coun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 function reads the output of the comm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.  This allows you to captur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:     A pointer to an area of memory to hold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:    The maximum number of byte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is sucessful, it returns the number of bytes rea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zero, there is no more data to read. 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you should call RCmdClose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a negative number, an error has occur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Windows Sockets error number (but negative). 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Close even if an error occurs to free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Clos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Close function closes the connection to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resources used by the connection.  You should call RCm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uccessful use of the WinsockRCm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Close is sucessful, it returns zero.  If it is unsuccess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gative number that is the Windows Sockets error numb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Hand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Handl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Handle function returns the Windows Sockets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which can be used to call any Windows Sock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Handle returns a Windows Sockets handle.  If you call RCmd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sockRCmd connection that is not opened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NULL value or empty string for the LocalUser or Remot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the WinsockRCmd function, the user nam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ing in the file WIN.INI in the Windows 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ection named "[RCMD]" and contains an entry named "User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name specified there will be used as the user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IN.INI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user name would be "joe" and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md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 uses this name.  Therefore, if no user na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, the Computer Name of the PC must be set up as a valid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in addition to being included in the remot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the use of WinsockRCmd in C, see the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example of the use of WinsockRCmd in Visual Basic, see the V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  This is actuall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sual RSH program provided with the Winsock RCP and RS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umes that the host is in "rhost", the user is in "rus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mand is in "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Cmd = WinsockRCmd(rhost,514,ruser,ruser,cmd,errmsg,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RCmd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ox(NULL,errmsg,"Remote Shell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RCmdRead(hRCmd,&amp;c,1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dClose(hR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